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здрав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 августа 2006 г. N 01И-660/0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Акт проверки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едерального специализированного медицинского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алее - ФСМУ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 отбору больных на обследование и лечение по дорогостоя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высокотехнологичным) видам медицинской помощ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чень контрольных мероприяти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оверка наличия приказов по ФСМУ, утверждающих положение о деятельности комиссии по отбору больных на обследование и лечение по дорогостоящим (высокотехнологичным) видам медицинской помощи (далее - комиссии) и ее соста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оверка наличия и качества ведения протоколов заседаний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пределение характеристик эффективности системы документооборота комиссии, в т.ч. подготовки уведомлений в территориальные органы управления здравоохранения о результатах лечения и количестве использованных квот, определение качества подготовки выписок с данными о проведенном лечении и рекомендациями о дальнейшем лечении и ведении больного по месту ж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ценка организации работ по ведению реестра больных, ожидающих госпитализацию для получения дорогостоящей (высокотехнологичной) помощ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олучение данных (включая выборочную проверку достоверности) о количестве пролеченных больных и израсходованных квот в разрезе субъекто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Выборочная проверка (30 - 50 пациентов) в части количества и объема затраченных пациентами средств на оплату дополнительных медицинских услуг сверх израсходованных квот и лекарствен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 Росздравнадзора             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актом ознакомлены:  Председатель комиссии по отб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больных на обследование и ле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о дорогостоящим (высокотехнологичны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видам медицинской помощ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Руководитель ФСМУ  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5</Words>
  <Characters>2175</Characters>
  <CharactersWithSpaces>18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8:00Z</dcterms:created>
  <dc:creator>Федеральная служба по надзору в сфере здравоохранения и социального развития~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05:48:00Z</dcterms:modified>
  <cp:revision>2</cp:revision>
  <dc:subject>Акт</dc:subject>
  <dc:title>Акт проверки деятельности по отбору больных на обследование и лечение по дорогостоящим (высокотехнологичным) видам медицинской помощ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