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5 N 1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ланк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й службы по надзору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связи или территориального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дзору в сфере связи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деятельности в области связ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и должность лица (лиц)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амилия,   имя,    отчество,    должность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го лица, присутствовавшего при проведении 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Лицензия на осуществление деятельности в области 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сто (места)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пособ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ведения о результатах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ата  и  время  составления  акта  проверки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   Подпись  должностного  лица   (лиц),  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Сведения об ознакомлении с актом проверки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связи уполномоченного представителя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Сведения о вручении акта проверки деятельности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уполномоченному представителю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омер дел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настоящего акта проверки деятельности в области связи отражает содержание и перечень обязательных полей, установленных для заполнения. Конкретное размещение и оформление полей на бланке акта проверки деятельности в области связи определяются условиями и возможностями автоматизированной обработки указанного акта и его приложений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деятельности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