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07 г. N 3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отв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х. N __ от ____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И ДОКУМЕНТОВ, ПРЕДСТАВЛЕННЫХ СОИСКАТЕЛЕМ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АВО 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нализ  документов  произведен  специалистом  отдела  коммер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 населению администрации город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Сведения о соискателе разрешения   на   право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ого ры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Организационно-правовая форма,  наименование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Ф.И.О. индивидуального предпринимател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Руководител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Юридический 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4. Адрес объекта, где организуется розничный рынок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Анализ представлен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Пакет  документов    в   соответствии   с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от  10.03.2007  N 148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правил    выдачи  разрешений  на  право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ого рынка" вход. N ____ от ___ _____ 200_ г. на 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о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Замечания по представленным документам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Заключение  о  соответствии   (несоответствии)   соиск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правилам, установленным для выдачи разрешений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розничного  рынка  в  соответствии  с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 от  10.03.2007  N  148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правил   выдачи   разрешений  на  право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ого рынка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оответствует,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 г.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1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документов, представленных соискателем разрешения на право организации розничного рынка на территории городского округ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