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и эксплуатационных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нтгеновск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вский аппарат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измерения, повер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пытани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вод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змерениях присутствовал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р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 = _________ кВ            I = ________ m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Д x S, сГр x кв.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 зависимости  произведения  дозы   на   площадь 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типовой  форме,  приведенной  в Инструкции ЦГСЭН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8.07.200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-физ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эксплуатационных параметров рентгеновского аппарата лечебно-профилактическ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