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 гигиены источников 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верки эксплуатационных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нтгеновск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ъект испытаний: рентгеновский аппарат 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 ___________ год выпуска/монтажа ___________/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а "_____________________________" стр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ик изображения -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казчик испытаний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проведения испытан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Цель: контроль параметр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редства испыт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измерения -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е оборудование -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кументация, на основании которой проводились испы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ая -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ая -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ата проведения испытаний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ЗУЛЬТАТЫ ИСПЫТАН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Испытываемые  параметры  могут  варьировать  в зависимости от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 Контроль общей фильтрации рентгеновского из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┐ ┌┐ ┌┐ ┌┐ ┌┐ ┌┐ ┌┐┌┐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2. └┘.└┘.└┘.└┘.└┘.└┘.└┘└┘└┘ Визуальное сли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ируемая толщина общего фильтра эквивалентна, не менее __________ мм А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Т Р 50267.0.3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толщина общего фильтра, </w:t>
              <w:br/>
              <w:t xml:space="preserve">мм А1   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нормируемому зна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2. Измерение слоя половинного осла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ируемый   слой   половинного   ослабления,   ________________   мм   А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Т Р 50267.0.3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ый слой половинного           </w:t>
              <w:br/>
              <w:t xml:space="preserve">ослабления, мм А1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ие нормируемому зна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Контроль анодного напряжения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ируемое  отклонение от установленного   значения   анодного напря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/- 10% (ГОСТ Р 50267.7-9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295"/>
        <w:gridCol w:w="2700"/>
        <w:gridCol w:w="2429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тельность      </w:t>
              <w:br/>
              <w:t xml:space="preserve">экспозиции, с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ое      </w:t>
              <w:br/>
              <w:t xml:space="preserve">значение, кВ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ое      </w:t>
              <w:br/>
              <w:t xml:space="preserve">отклонение, %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</w:t>
              <w:br/>
              <w:t xml:space="preserve">нормируемому     </w:t>
              <w:br/>
              <w:t xml:space="preserve">значению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 Контроль установок длительности экспоз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ируемое отклонение от установленного значения  длительности экспози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/- 10% (ГОСТ Р 50267.7-9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295"/>
        <w:gridCol w:w="2835"/>
        <w:gridCol w:w="2294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ое     </w:t>
              <w:br/>
              <w:t xml:space="preserve">значение, с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ое      </w:t>
              <w:br/>
              <w:t xml:space="preserve">значение, мс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ое       </w:t>
              <w:br/>
              <w:t xml:space="preserve">отклонение, %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</w:t>
              <w:br/>
              <w:t xml:space="preserve">нормируемому    </w:t>
              <w:br/>
              <w:t xml:space="preserve">значению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. Контроль формы кривой анодного нап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орма кривой анодного напряжения соответствует парамет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итающего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ОСТ Р 50267.7-95, эксплуатационная докумен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Контроль повторяемости дозы излучения в режиме сним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ируемая относительная погрешность +/- 10% (ГОСТ 26140-8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79"/>
        <w:gridCol w:w="3511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, мкГр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читанное значение, %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        </w:t>
              <w:br/>
              <w:t xml:space="preserve">нормируемому значе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-   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ая -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симальная -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6. Контроль радиационной защиты рентгеновского из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бочая нагрузка ___________ мА-мин/н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ируемое значение мощности дозы DH, 100 мкГр/ч (ГОСТ 26140-8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644"/>
        <w:gridCol w:w="3646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ое       </w:t>
              <w:br/>
              <w:t xml:space="preserve">измеренное         </w:t>
              <w:br/>
              <w:t xml:space="preserve">значение           </w:t>
              <w:br/>
              <w:t xml:space="preserve">мощности дозы      </w:t>
              <w:br/>
              <w:t xml:space="preserve">Dи, мкГр/ч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мощности дозы,   </w:t>
              <w:br/>
              <w:t xml:space="preserve">приведенное к рабочей     </w:t>
              <w:br/>
              <w:t xml:space="preserve">нагрузке Dпр, мкГр/ч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         </w:t>
              <w:br/>
              <w:t xml:space="preserve">нормируемому значению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7. Радиационный выход (________ кВ, ________ 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ое значение дозы на     </w:t>
              <w:br/>
              <w:t xml:space="preserve">расстоянии _________ м мкГп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читанное значение                   </w:t>
              <w:br/>
              <w:t>радиационного выхода, мГр-кв. м/(мА-мин)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8. Контроль линейности дозы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установок длительности экспоз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ируемое  значение  отклонения от  линейности  - 10% (ГОСТ Р 50267.7-9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374"/>
        <w:gridCol w:w="3781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ое       </w:t>
              <w:br/>
              <w:t xml:space="preserve">значение, с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ое значение     </w:t>
              <w:br/>
              <w:t xml:space="preserve">дозы, мкГр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нормируемому  </w:t>
              <w:br/>
              <w:t xml:space="preserve">значению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9. Контроль размеров поля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плоскости торца туб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рмируемое значение поля излучения диаметром не более 60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ГОСТ 26140-84, эксплуатационная документа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ое значение размеров поля </w:t>
              <w:br/>
              <w:t xml:space="preserve">облучения, мм    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нормируемому значению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0. Контроль (визуальный) уравновеш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вижных систем Р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амопроизвольное перемещение подви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частей от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1. Контроль минимального расстояния фокус-ко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рмируемое значение минимального расстояния фокус-ко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 анодном нап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_____ кВ и выше - ______ см (СанПиН 2.6.1.1192-0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29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ное значение расстояния     </w:t>
              <w:br/>
              <w:t xml:space="preserve">фокус-кожа, мм           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нормируемому            </w:t>
              <w:br/>
              <w:t xml:space="preserve">значению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2. Контроль сигнализации включения анодного нап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игнализация имеется и функционир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измеренным параметрам рентгеновский аппарат "___", зав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ГОСТ   26140-84,   ГОСТ Р 50267.0.3-99,  ГОСТ Р 50267.7-9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 2.6.1.758-99, СанПиН 2.6.1.1192-03 и  инструкции  п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проводи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4</Words>
  <Characters>6987</Characters>
  <CharactersWithSpaces>5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эксплуатационных параметров рентгеновского аппа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