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ки фактических зат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еденных при выполнении НИР (ОКР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шифр НИО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контракт N 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N ____ от _____ в период с ___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фактических затрат,  произведенных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головного  исполнителя)  при  выполнении  НИР  (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(шифр "________"), государствен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________, приостановленной решением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Работы по НИР (ОКР)  "________"  выполнялись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  заданием   и    календарным    планом   (ведо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)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п 1 (начало - ______, окончание ______) - выполнен, приня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п 2 (начало - ______, окончание ______) - выполнен, приня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п 3 (начало - ______, окончание ______)    -  прио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(Уведомление исх. N _____ от 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ительность этапа в соответствии с ТЗ ___________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.  Фактические затраты времени  на выполнение этапа до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ки составили ____________ календарных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имость этапа согласно протоколу соглашения о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иентировочной)  цене   от  "__" ___________ 200_ г.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 счет (наименование организации - головного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денежных средств от Заказчика в размере ___________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: - п/п  N  ______ от __________ - _______ тыс. руб., аванс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результате проведенных работ по этапу ______ ф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 соста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079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затрат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1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 комплектующие издел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оборудование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на социальное страхова-</w:t>
              <w:br/>
              <w:t xml:space="preserve">ние (нужды) (____% от ОЗП)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(____% от ОЗП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(прямые) расходы, в т.ч.   </w:t>
              <w:br/>
              <w:t xml:space="preserve">командировочные расходы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по работам сторонних      </w:t>
              <w:br/>
              <w:t xml:space="preserve">организаций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собственных рабо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              </w:t>
              <w:br/>
              <w:t xml:space="preserve">Цена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за вычетом выданного аванса фактические затраты Исполнителя по этапу, подлежащие оплате Заказчиком, составили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результате выполнения этапов 1 - 3 НИР "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и    Исполнителя   имеется   материальных   сред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го оборудования,  являющегося собственностью 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 ______________ рублей  (Акт инвентаризации 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рекомендует: (в разделе излагаются рекомендации о порядке взаиморасчетов и использовании имеющихся материаль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0</Characters>
  <CharactersWithSpaces>3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ое агентство по промышленност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фактических затрат, произведенных при выполнении работы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