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(п. 2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2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анка акта проверки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делам гражданской обороны, чрезвычайным ситуациям и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ерриториального органа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адрес места нахождения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ЧС России, номер телефона, 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адрес места нахождения органа ГПН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__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 акта)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органа исполнительной власти (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ласти субъекта Российской Федераци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__ 20__ г. 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а (в случае, если имеется), должност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я руководителя органа государственного пожарного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давшего распоряжение или приказ 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и (в случае, если имеется), сокращенное 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пией распоряжения/приказа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олжность руководителя,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(должностных лиц) или уполномоченного представ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, если имеется), присутствовавши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роприятий п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-а), проводившие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, должность должностного лица (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, проводившего(-их) проверку; в случае привлечения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верке экспертов, экспертных организаций указывается (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ена, отчества, должности (в случае, если имеется)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/или наименование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олжность руководителя,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(должностных лиц) или уполномоченного представ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, если имеется), присутствовавших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ероприятий п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выявлены   нарушения   в    реализации    полномочий,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Российской  Федерации,  иными   нормативными 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выявлены нарушения обязательных треб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выявлены  факты   невыполнения   предписаний   органа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го надз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 указанием реквизитов выданных предпис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- нарушений не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актом  проверки  ознакомлен(-а),  копию  акта  со   всеми  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-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должность руководителя,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или уполномоченного представителя органа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дставителя (в случае, если имеетс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 ___________ 20__ г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 уполномоченного 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водившего(-их) провер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7</Words>
  <Characters>7073</Characters>
  <CharactersWithSpaces>6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федерального органа исполнительной власти (органа исполнительной власти субъекта Российской Федерации или органа местного самоуправле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