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10 N 2282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готовлен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 Приказом Минэконом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30 апреля 2009 г. N 1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бразец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дравоохранения и социального развития в част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ензиатами - юридическими лицами лиценз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условий при осуществлении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оборотом психотропных веществ, внесенных в Список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а (в случае, если имеется), должность руководителя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органа государственного контроля (надзора), из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ряжение или приказ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рм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государственного контроля (надзора)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пией распоряжения/приказа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(в случае, если имеется)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 номер решения прокурора (его заместителя) о согласовани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в случае проведения внеплановой проверки субъекта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проводившее проверк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(должностных лиц), проводившего(их) проверку; в случае при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частию к проверке экспертов, экспертных организаций указываютс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на, отчества (в случае, если имеются), должности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/или наименование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должностного лица (должностных лиц)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явлены нарушения обязательных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Отсутствие  у лицензиата принадлежащих ем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а  ином  законном основании помещений и оборудования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,  связанной  с оборотом психотропных вещест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оответствующих установленным требованиям (в нарушение пп. "а"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  Положения   о   лицензировании   деятельности,   связанной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внесенных  в 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 Отсутствие  основания  пользования помещениями (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права  собственности,  договор  аренды  или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  законное  право  пользования  помещениями,  оформл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действующим  законодательством   Российской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  Отсутствие   оборудования,   необходимого   для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связанной с оборотом психотропных веществ, внес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 в соответствии  с  Федеральным  законом  "О  наркотических  средств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есоблюдение лицензиатом, осуществляющим деятельность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психотропных веществ, требований статьи 10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ах  и  психотропных  веществах"  (в нарушение пп.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Положения  о  лицензировании 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внесенных  в 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  наркотических    средствах    и   психотропных  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 4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648)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Несоблюдение   лицензиатом,   осуществляющим   разработку 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веществ,   требований   статьи  16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ах  и  психотропных  веществах"  (в нарушение пп. "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Положения  о  лицензировании 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внесенных  в 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Несоблюдение  лицензиатом,  осуществляющим  хранение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 требований   статьи  20  Федерального  закона  "О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и психотропных веществах" и правил хранения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нарушение  пп.  "г"  пункта  5 Положения о лицензирова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оборотом  психотропных  веществ,  внесенных  в  Список II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веществах",   утвержденного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4 ноября 2006 г. N 648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,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Несоблюдение  лицензиатом,  осуществляющим перевозку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 требований   статьи  21  Федерального  закона  "О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и  психотропных  веществах"  и  порядка  перевозки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психотропных веществ на территории Российской Федераци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 необходимых  для этого документов, установленных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в   нарушение   пп.  "д"  пункта  5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 с  оборотом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 в   Список   III   в  соответствии  с  Федеральным  законом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 средствах   и   психотропных   веществах"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 Несоблюдение   лицензиатом,   осуществляющим   производств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 психотропных  веществ, требований статей 17 и 2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наркотических  средствах и психотропных веществах" (в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"е"  пункта  5  Положения  о  лицензировании деятельности, связа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психотропных  веществ,  внесенных  в  Список III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"О наркотических средствах и психотропных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 4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648)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Несоблюдение  лицензиатом,  осуществляющим  отпуск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по рецептам, содержащим назначение психотропных веществ,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ей   25   и   26  Федерального  закона  "О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веществах"  (в  нарушение  пп.  "ж"  пункта  5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 с  оборотом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 в   Список   III   в  соответствии  с  Федеральным  законом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 средствах   и   психотропных   веществах"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Несоблюдение лицензиатом, осуществляющим уничтожение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 требований   статьи  29  Федерального  закона  "О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и психотропных веществах" и порядка дальнейшего использов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я  наркотических  средств  и  психотропных  веществ, которые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скованы   или   изъяты   из   незаконного   оборота   либо  дальней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которых признано нецелесообразным (в нарушение пп. "з"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  Положения   о   лицензировании   деятельности,   связанной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внесенных  в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   Несоблюдение    лицензиатом,    осуществляющим  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  в  медицинских,  научных  и учебных целях, а так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деятельности, требований статей 31, 34 и 35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наркотических  средствах и психотропных веществах" (в нарушение пп. "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Положения  о  лицензировании 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внесенных  в 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  Несоблюдение    лицензиатом,    осуществляющим 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  в  ветеринарии,  требований  статьи  3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наркотических  средствах  и  психотропных  веществах" 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психотропных  веществ  в  ветеринарии  (в  нарушение пп. "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Положения  о  лицензировании 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в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 Несоблюдение  лицензиатом  требований  по допуску лиц к рабо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ми веществами, установленных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нарушение  пп.  "л"  пункта  5 Положения о лицензирова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оборотом  психотропных  веществ,  внесенных  в  Список II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веществах",   утвержденного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4 ноября 2006 г. N 648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 Несоблюдение  лицензиатом  правил ведения и хранения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ов  регистрации  операций, связанных с оборотом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авительством  Российской  Федерации  (в  нарушение пп. "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Положения  о  лицензировании 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внесенных  в 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Несоблюдение лицензиатом требований к представлению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 отчетов  о деятельности, связанной с оборотом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авительством  Российской  Федерации  (в  нарушение пп. "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Положения  о  лицензировании 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внесенных  в 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  Несоблюдение   лицензиатом   порядка   отпуска,   реализ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 психотропных   веществ,   устанавливаемого  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в   нарушение   пп.  "о"  пункта  5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 с  оборотом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 в   Список   III   в  соответствии  с  Федеральным  законом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 средствах   и   психотропных   веществах"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5.   Несоблюдение   лицензиатом   Правил  разработки, 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,   хранения,   перевозки,   пересылки,   отпуска,  ре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,  приобретения, использования, ввоза на таможенную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вывоза с таможенной территори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я   инструментов  и  оборудования,  находящихся  под  спе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м  и  используемых  для  производства  и изготовления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психотропных  веществ,  утвержденных  Прави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в  нарушение  пп.  "п"  пункта  5 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связанной с оборотом психотропных веществ, внес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 в соответствии  с  Федеральным  законом  "О  наркотических  средств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веществах",   утвержденного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4 ноября 2006 г. N 648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   Отсутствие   в   штате   лицензиата   работников   (провиз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ов,  врачей, среднего медицинского персонала, научных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их  работников),  имеющих  высшее,  среднее специ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 образование   и   (или)  специальную  подготовк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вязанной  с  оборотом психотропных веществ,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и  характеру  выполняемой работы (в нарушение пп. "р" пункт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лицензировании деятельности, связанной с оборотом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Список  III в соответствии с Федеральным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 средствах   и   психотропных   веществах"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 Федерации   от  4 ноября 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48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1.    Отсутствие   дипломов   о   высшем,   среднем   специаль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м образ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2.   Отсутствие   специальной  подготовки  в  сфере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с  оборотом  психотропных веществ, соответствующей требовани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у выполняемой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 Отсутствие повышения квалификации специалистов с фармацев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едицинским  образованием,  осуществляющих  деятельность,  связанну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психотропных веществ (реже одного раза в 5 лет)  (в нарушение 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"  пункта 5 Положения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внесенных  в  Список I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4 ноябр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1. Наличие   специалистов,  не  прошедших  повышение 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арактер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явлены  факты  невыполнения  предписаний 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предписаний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рушений не выявлен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 в  Журнал учета проверок юридического лица, проводимых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оля  (надзора),  органами  муниципальн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(заполняется при проведении 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роверяющего)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  учета   проверок   юридического   лица,   проводимых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оля  (надзора),  органами  муниципальн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 (заполняется при проведении 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роверяющего)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актом  проверки  ознакомлен(а),  копию  акта   со   всеми 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еется), должность руководител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ного лица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_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2</Words>
  <Characters>21950</Characters>
  <CharactersWithSpaces>18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Федеральной службы по надзору в сфере здравоохранения и социального развития в части соблюдения лицензиатами — юридическими лицами лицензионных требований и условий при осуществлении деятельности, связанной с оборотом психотропных веществ, в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