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го контроля с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и таможн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му контролю и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полнением внешне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ртерных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N 05800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ФИНАНСОВО - 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АСТНИКА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   исполнение   Закона  "О  валютном  регулировании  и валю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", в соответствии с приложением 2 к приказу ГТК РФ от 29.12.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796  "О  распределении компетенции по контролю таможен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алютному  контролю"  и на  основании  ст.  18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финансово - хозяйственной деятельност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ВЭД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е лиц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и банковские реквизи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асч. счет, вал. 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. 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проведения провер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акту  несоблюдения валютного законодательства и таможенны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олнении внешнеторгов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 N _______________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е к ПС N _____________ 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Д 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 наименование тов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онтра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, использованная в ходе провер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 следующе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ОВК МСТ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5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финансово-хозяйственной деятельности участника внешнеэконом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