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го контроля с друг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ми таможн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му контролю и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внешне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ртерных сде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N 058000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ФИНАНСОВО - 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А ВЭД ПО ПОСТУПЛЕНИЮ (НЕПОСТУП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АЛЮТНОЙ ВЫРУЧКИ ОТ ЭКСПОРТА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   исполнение   Закона  "О  валютном  регулировании  и валю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",  в  соответствии с инструкцией ЦБ России N 19 от 12.10.93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К  России 01-20/10283 от 12.10.93 "О порядке осуществления валю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за  поступлением  в Российскую Федерацию валютной выруч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а товара" и на основании ст. 186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финансово - хозяйственной деятельност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ВЭД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е и банковские реквизи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асч.  счет,  вал.  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. с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проведения провер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факту  непоступления  (поступления  не  в полном  объеме) валю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и от экспорта товаров по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 N __________________________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е к ПС N _____________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Д 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 наименование това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 наименование валюты платеж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ая сумма получения выруч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выручки, поступившая на день провер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ица между ожидаемой и поступившей суммам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обоснованного поступ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еобоснованного поступл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, использованная в ходе проверк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установлено следующе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чальника ОВК таможни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5</Characters>
  <CharactersWithSpaces>4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финансово-хозяйственной деятельности участника внешнеэкономической деятельности по поступлению (непоступлению) валютной выручки от экспорта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