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цион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Союз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КТ No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ВЕРКИ (РЕВИЗИИ) ФИНАНСОВО-ХОЗЯЙСТВЕ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20_г.   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роверяемого лица, ИНН, код прич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становки на учет / У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инициалы, фамилии проверяющих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новании  статьи  ____________  Таможенного  кодекса  Республ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ларусь /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а (в том числе таможенного), поруч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инициировавшего) проведение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 и номер документа, на основа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нициирована провер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риказа руководителя таможенного орган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 No. ____ проведена выездная проверка (ревиз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перечень вопросов, перечень подвергнутых проверке ГТ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период, охваченный проверкой, ревиз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ителями кредитов в проверяемом периоде являлись / должност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и  (руководитель,  главный  бухгалтер  либо лица,  исполняющие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) организации в проверяемом периоде являлись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___________________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)  (инициалы, фамилия)        (период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м бухгалтером _________________________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инициалы, фамилия)        (период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открыты следующие банковские сч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роверя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омера всех счетов и наименования бан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де открыты данные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ыдущая  проверка  финансово-хозяйственной деятельности произве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м органом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таможен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ата акта (справки)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и, инициалы, фамилии проверяющих, период проверк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перечень проверенных вопр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 результатам    предыдущей    проверки    финансово-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руководителем таможенного орган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 по акту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омер и дата решения, сумма начисленных платеж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ругие пред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ая проверка начата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кончена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оверке приняли участие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и, инициалы, фамилии специалистов, 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веренные ими вопрос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е подвергну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ются документы, проверенные сплош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ли выборочным мето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и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лошной   проверке   подвергнуты  грузовые  таможенные  деклара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сопроводительные докумен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очной  проверке  - журналы  - ордера,  ведомости синтетическог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итического учета, платежные документы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проверк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этом разделе излагаются выполнение решения по устранению недоста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рушений, выявленных предыдущей проверк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 отражаются  данные  из  документов,   предъявленных  для  ц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оформления,  бухгалтерских и иных документов в завис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целей  проверки  (ревизии).  К  примеру:  номера  и даты  груз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х  деклараций,   перечень  основных  сведений,  заявле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ации, для целей контроля 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оварами, которые находятся под таможенным контрол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оварами,  которые  являются  объектами лицензирования экспор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пор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людением мер валютного регулир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блюдением мер регулирования внешнеэкономической деятель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оевременностью   и  полнотой   уплаты  сумм  таможенных  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ей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этом,  должны  быть  изложены  допущенные нарушения таможенног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го   законодательства   с конкретным  указанием  нарушенных  ста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унктов)  актов  законодательства,  по  каким  документам устано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.  Нарушения одного вида обобщаются в таблицах, приложения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д.,  которые  прилагаются  к акту (справке) проверки и подпис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яющими и представителями проверяемого лиц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проверки провед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агаются проведенные меро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вентаризация    имущества    проверяемого    лица.    Матер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и прилагаются (приложение No. 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тречные проверки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, ИНН, КПП / У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(ы)  встречной(ых)  проверки(ок)  прилагается(ются) (приложение No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мотр  (обследование)  помещения (территории) проверяем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(ы)   осмотра   (обследования)  прилагается(ются)  (приложение  No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ных действий по осуществлению таможенного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 прилагаются (приложение No. 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на _____ листах в 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яющих       ____________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яемого лица ____________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акта с _____________ приложениями на ___ листах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оличество прилож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подпись, инициалы, фамилия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5</Words>
  <Characters>7460</Characters>
  <CharactersWithSpaces>6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Таможенный комитет Союзного государства</dc:creator>
  <dc:description/>
  <dc:language>en-US</dc:language>
  <cp:lastModifiedBy/>
  <dcterms:modified xsi:type="dcterms:W3CDTF">2011-10-30T05:48:00Z</dcterms:modified>
  <cp:revision>2</cp:revision>
  <dc:subject>Акт</dc:subject>
  <dc:title>Акт проверки (ревизии) финансово-хозяйственной деятельности экономического су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