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ого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й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му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.                   горо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селенный пункт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оводилась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каз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нициалы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ручено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роверка финансово-хозяйственной и производственной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 200_ года по __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ведении проверки (проверки отдельных вопросов) принимали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амилии и инициалы работников, привлекаемых к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ыдущая проверка проведе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, фамилии и инициалы лиц, проводивших провер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оверенный период получателями бюджетных средств являлись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амилия и инициалы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финансового отдела (главного бухгалтер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проведена в объеме соответствующего пл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а начата: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конче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ко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ажается  систематизированное  изложение  материалов   со  ссылк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нормативные документы, с указанием конкретных винов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мера ущерб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 и инициалы         (должност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я комиссии)         руководителя обревизова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 и инициалы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инансового отдела,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рен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Федеральное агентство по рыболовству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инансово-хозяйственной и производственной деятельности организации, подведомственной Росрыболовств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