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следованию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 и расчету оста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с целью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продления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й эксплуатации лиф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Р 10-72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рки функционирования лифта и устройств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специалистом ________________ проведена проверка функцио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 безопасности лифта рег. N ____________, установл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  и   испытания   проведены   в  соответствии  с  МР  10-72-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етодические рекомендации по обследованию технического состояния и ра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ого   ресурса  с  целью  определения  возможности  продления 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й эксплуатации лифт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фт    в   режимах,   предусмотренных   принципиальной   электр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идравлической) схемой, функционирует исправно, за исключением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чность   остановки   кабины   на   этажных   площадках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норме, за исключением этажных площадок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ройства     безопасности:     ограничитель    скорости,    ловит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авлические   буфера,   замки   дверей   шахты,   кабины  и  выключ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уют исправно, за исключением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ключатели безопасности функционируют исправно, за исключением: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коменд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6</Characters>
  <CharactersWithSpaces>1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Федеральный горный и промышленный надзор Росс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функционирования лифта и устройств безопасност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