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ценке гото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- и теплоснабж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к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сенне-зимни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РКИ ГОТОВНОСТИ К РАБОТЕ В ОСЕННЕ-ЗИМНИ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00_ /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приказом (постановлением, распоряжением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выпустившей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становление, распоряж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 N _________ на  основании "Положения об оценке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- и теплоснабжающих организаций к  работе  в  осенне-зим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 по ____________ провела проверк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(предприятия или подразделения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выполнение или невыполнение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товности к работе в ОЗ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пред. комиссии   ______________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(подпись)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(подпись)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(подпись)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один 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(подпись)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готовности электро- и теплоснабжающих организаций к работе в осенне-зимни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