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готовности к отправке воинской кома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сле    проверки   готовности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е  воинской  команды   N ______,  следующей   по  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анции отправ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железной  дороги  (аэропорта,  порта)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назначения 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 дороги  (аэропорта,  порта)  составили  настоящий  ак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воинской  команде  следует  всего ______ человек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ицеров 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порщиков 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жантов (солдат) 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, призванных на военную службу,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министрация воинской команды выделена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воинской части и ее принадлежность к виду, роду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оруженных Сил, другим войскам, воинским формир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орган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нание своих обязанностей сопровождающим составом 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__ г. и соответствует установле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остояние  обмундирования и обуви у граждан, призва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  службу,   проверено   и   соответствует   количеств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ому  состоянию, указанному в вещевых аттестатах и в 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 вещевого  имущества N _____ о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Санитарная    обработка    личного    состава  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ложенные документы выданы полностью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е билеты - ___ (________)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но-послужные карты - ____ (_________)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тоны с личными номерами - ____ (________)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ы профессионального психологического отбора - 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ы медицинского освидетельствования - ___ (_______)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ные   списки   на  воинскую  команду  форма  N  37  -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)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ный лист на следование воинской команды - 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щевые аттестаты - ____ (______)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иема-передачи вещевого имущества - ____ (_______)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вольственный аттестат - ____ (________)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аналогии указываются все выданн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одовольствие  (продпутевые  деньги) выдано(ы)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к, что отмечено в продовольственном аттест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роведены  следующие  мероприятия  по обеспечению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ы   и   порядка   в  пути  следования:  (перечислить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ыявленные  недостатки  и  принятые меры по их устран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чальник сбор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чальник воинской кома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6</Characters>
  <CharactersWithSpaces>3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обороны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к отправке воинской кома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