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3 г. N 04-18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 РОССИЙСКОЙ ТРАНСПОРТ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СКОВСКАЯ ТРАНСПОРТ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льник отдела М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КИ ГОТОВНОСТИ ХОЗЯЙСТВУЮЩЕГО СУБЪЕКТА К ПОЛ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ПУСКА НА ОСУЩЕСТВЛЕНИЕ МЕЖДУНАРОДНЫХ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ВОЗОК И СОБЛЮДЕНИЮ ТРАНСПОРТ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 200__ г.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наименование контрол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наименование контрол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наименование контролирующего орган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наименование контролирующего орган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__" __________ 20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проверку  организации   (предпринимателя)  к  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допуска    на   МАП    и   соблюдению  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Краткая характеристика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Полное наименование  организации  (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Форма собствен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Юридический адре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4. Фактический адрес, телефон, фак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5. Виды перевозо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рузы, кроме опасных, перевоз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сажир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6. Руководитель предприят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7. Ответственный за БД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8. Подвижной состав для осуществления МАП: (по у/д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: _______ (_______), из них грузовых __________ (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усов ____ (___), легковых ____ (___), специальных ____ (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9. Количество водителей: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Организационная работа по обеспечению безопасности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Наличие плана мероприятий  по  предупреждению  аварий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анспорт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Наличие учебного класса, уголка по БД, наглядной  аг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рмативных документ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Соблюдение режима труда и отдыха водителе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4. Наличие и ведение журнала учета ДТП, анализ ДТП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5. Состояние аварийности на автотранспорт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1079"/>
        <w:gridCol w:w="541"/>
        <w:gridCol w:w="810"/>
        <w:gridCol w:w="1080"/>
        <w:gridCol w:w="675"/>
        <w:gridCol w:w="810"/>
        <w:gridCol w:w="1080"/>
        <w:gridCol w:w="674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ДТП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ибло   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но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н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н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н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с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Организация транспортн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Оформление путевой документ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журнал учета п/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п/л, оформление п/л, ТТН, CMR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Соблюдение правил перевоз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1. Грузо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2. Пищевых продуктов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. пас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N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. книжки водителей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N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обработка кузова автомобиле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Международные перевоз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Ответственный за осуществление международных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, телефон, No. удостоверения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каз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Соответствие   требованиям    устойчивости    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перевозчика  (в  расчете  на  1  транспортное 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енее 50  тыс.   руб.  или на  1 тонну разрешенной макс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ы не менее 2,5 тыс. руб.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 Подтверждение опыта работы по осуществлению МАП (не 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на протяжении последних 4 л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4. Соответствие   международным    техническим    стандар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ям   и    соглашениям,   регламентирующим    междунар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ые перевоз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5. Наличие   отличительных    знаков    страны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6. Оборудование АТС тахографам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6.1. Наличие журнала поверок тахограф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6.2. Учет выдачи и возврата тахограмм, их хран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7. Страхование   гражданской    ответственности    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Соблюдение правил перевозки пассажи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1. Наличие  договора   обязательного   личного 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еревозках   пассажиров  в   междугородном  и   междунар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и   (Федеральный   закон  от  25.04.2002  N  40-ФЗ,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транса от 08.01.97 N 2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Медицинский контроль вод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1. Наличие   медицинского   работника  (при  его  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оговора с медучреждением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N удостове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учебного учреждения, приказ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2. Наличие медпунк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личие алкометра,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равильность его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3. Проведение осмотров: предрейсов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ейсового ________________ послерейсовог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4. Организация контроля  за соблюдением сроков  период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освидетельствований водителе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Обеспечение  профессиональной    надежности    вод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1. Ведение личных дел (карточек) водителе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2. Организация стажировки водителе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3. Организация проведения занятий с водителями по БД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4. Проведение  инструктажей  по  БД  и  ТБ, наличие и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иодичность инструктажей, правила проезда ж/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ездов, нерегулируемых перекрест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Обеспечение  эксплуатации   АТС   в   технически   испр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1. Наличие стоянки транспортных средст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 стоян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договора, срок действия договор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2. Наличие ответственного,  контроль за выпуском  и возвр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е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личие, правильность заполнения 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3. Наличие контрольно-технического  пункта, его  оснащ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4. Наличие производственной базы для проведения ТО и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го  состава  (при   ее   отсутствии  -  наличие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выполнение, наличие сертификата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5. Мойка автомобиле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6. Наличие графиков проведения ТО, их выполнен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7. Государственный  технический осмотр  транспорт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Соблюдение  экологических   требований   при   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1. Наличие    газоанализаторов    и   дымомеров,   их  ма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  сроков   проверки   (при   их  отсутствии  -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2. Наличие  и    ведение   журнала учета  проверок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оксичность выхлопных газ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Дополнительная информац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Устранение недостатков  по  результатам  ранее 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о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Вывод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едатель комисс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лены комисс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актом ознакомлен, один экземпляр получил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(подпись)    (Ф.И.О.)    (печат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метка о выдаче предпис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метка    о    составлении    протокола  и  постановления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по результатам проверк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5</Words>
  <Characters>12272</Characters>
  <CharactersWithSpaces>10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осковская транспортная инспекц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готовности хозяйствующего субъекта к получению допуска на осуществление международных автомобильных перевозок и соблюдению транспорт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