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3 г. N 04-18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РОССИЙСКОЙ ТРАНСПОРТ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ОВСКАЯ ТРАНСПОРТ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 отдела М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ГОТОВНОСТИ 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ПОЛУЧЕНИЮ ДОПУСКА НА ОСУЩЕСТВЛЕНИЕ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ТОМОБИЛЬ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_ г.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контролирующ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наименование контро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контролирующего 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контролирующего орган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_" __________ 20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    готовности   организации  (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 осуществлению    международных     автомобильных   перевоз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 (Ф.И.О. предпринимател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телефон, фак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й на транспортную деяте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возку грузов ______ _______ N ________ от ________ д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возку пассажиров _____ _____ N _______ от _______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БДД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телефон, N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рохождения аттестации, наименование у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каз о назначен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лицензируемый вид деятель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No. удостоверения, дата прохождения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ебного учреждения, приказ о назначен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за  осуществление     международных  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, телефон, N удостове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прохож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ебного учреждения, приказ о назначен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_____ (___), автобусов _____ (___), легковых _____ (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_______ (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й состав для осуществления МАП: всего (по у/д N __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_____ (___), автобусов _____ (___), легковых _____ (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______ (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одителей: 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 требованиям   устойчивости   финансового 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  (в  расчете  на  1  транспортное  средство  не 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тыс. руб.  или на 1  т разрешенной максимальной  массы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5 тыс. руб.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 опыта  работы  по осуществлению МАП (не  менее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тяжении последних 4 лет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 транспортных   средств   международным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,     международным     конвенциям     и    соглаш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м международные автомобильные перевоз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тличительных   знаков страны    регистрации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АТС тахографам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тоянки и обеспечение охраны АТ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 стоян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рок действия договор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технический осмотр транспортных средст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выдачи и возврата путевых листов, тахограмм, их хран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личие журналов уче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установленного режима труда и отдыха водител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гражданской ответственности  владельца 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ыдаче предпис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один экземпляр получил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(подпись)      (Ф.И.О.)    (печать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7756</Characters>
  <CharactersWithSpaces>6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осковская транспортная инспекц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хозяйствующего субъекта к получению допуска на осуществление международных автомобиль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