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0 N 22-06-7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образова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ГОТОВНОСТИ ОБЩЕ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____/____ УЧЕБНОМУ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 "___"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, номер общеобразовательного  учреждения,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йки зд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фактический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, район, село, улица, номер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телефон No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руковод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 с   постановлением  (распоряжением,  указ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местного самоупра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o. ____ проверка  проводилась комисс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администрации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органа управления образованием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санитарно - эпидемиологического надзора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пожарного надзора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энергонадзора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  организации,    осуществляющей   надзор   за 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общественного питания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профсоюзного органа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  органа,   осуществляющего   надзор  за  соблюдением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 системе образования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хозяйственно - эксплуатационной службы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проверки комиссие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Наличие   учредительных   документов  юридического  лица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52  Гражданского  кодекса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личие    документов,    подтверждающих    закрепление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учреждением собственности учред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 правах оперативного управления ил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бственность образовательному учреждению, дата и No.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Наличие  документов,  подтверждающих  право  на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 участком,  на  котором размещено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исключением   зданий,  арендуемых   образовательным   учрежд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кумента, дата и No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 Наличие   лицензии   на   право   ведения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становленной   формы  и выданной  органом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   в соответствии  с Положением  о порядке 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,  утвержденным  Приказом   Мин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17.11.1994 No. 442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o. лицензии, кем выдана, на какой срок, имеется ли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ложения), соответствие данных, указанных в лицензии, у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какие реализуются виды общеобразовательных програ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 Соблюдение    контрольных    нормативов    и  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х в приложении (приложен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другие  виды  образовательной  деятельности  и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образовательных услуг (бесплатные, платные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наличие  условий  для предоставления форм и соблюдения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численность обучающих в образовательном учрежден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акже указывается превышение допустимой численности обучающих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 наличие    материально - технической   базы   и  осна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79"/>
        <w:gridCol w:w="1216"/>
        <w:gridCol w:w="809"/>
        <w:gridCol w:w="1216"/>
        <w:gridCol w:w="1215"/>
        <w:gridCol w:w="175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кабинетов,</w:t>
              <w:br/>
              <w:t xml:space="preserve">лаборато- </w:t>
              <w:br/>
              <w:t>рий, учеб-</w:t>
              <w:br/>
              <w:t xml:space="preserve">ных клас- </w:t>
              <w:br/>
              <w:t xml:space="preserve">сов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-</w:t>
              <w:br/>
              <w:t xml:space="preserve">димое  </w:t>
              <w:br/>
              <w:t xml:space="preserve">коли-  </w:t>
              <w:br/>
              <w:t xml:space="preserve">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имеетс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-</w:t>
              <w:br/>
              <w:t>щены,</w:t>
              <w:br/>
              <w:t xml:space="preserve">в %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инструк-</w:t>
              <w:br/>
              <w:t xml:space="preserve">ции по  </w:t>
              <w:br/>
              <w:t xml:space="preserve">технике </w:t>
              <w:br/>
              <w:t>безопас-</w:t>
              <w:br/>
              <w:t xml:space="preserve">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акта    </w:t>
              <w:br/>
              <w:t>разреше-</w:t>
              <w:br/>
              <w:t xml:space="preserve">ни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 </w:t>
              <w:br/>
              <w:t xml:space="preserve">состояние  </w:t>
              <w:br/>
              <w:t xml:space="preserve">ученической </w:t>
              <w:br/>
              <w:t xml:space="preserve">мебел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,  какой  мебели  недостает  в  соответствии  с  норм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овыми группам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5"/>
        <w:gridCol w:w="809"/>
        <w:gridCol w:w="1080"/>
        <w:gridCol w:w="1080"/>
        <w:gridCol w:w="1216"/>
        <w:gridCol w:w="945"/>
        <w:gridCol w:w="539"/>
        <w:gridCol w:w="811"/>
        <w:gridCol w:w="1080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учеб- </w:t>
              <w:br/>
              <w:t xml:space="preserve">ных   </w:t>
              <w:br/>
              <w:t xml:space="preserve">мас-  </w:t>
              <w:br/>
              <w:t xml:space="preserve">тер-  </w:t>
              <w:br/>
              <w:t xml:space="preserve">ских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места</w:t>
              <w:br/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рабоче-</w:t>
              <w:br/>
              <w:t xml:space="preserve">го     </w:t>
              <w:br/>
              <w:t xml:space="preserve">места  </w:t>
              <w:br/>
              <w:t>учителя</w:t>
              <w:br/>
              <w:t>труда и</w:t>
              <w:br/>
              <w:t xml:space="preserve">его    </w:t>
              <w:br/>
              <w:t xml:space="preserve">обору- </w:t>
              <w:br/>
              <w:t>дова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борудо-</w:t>
              <w:br/>
              <w:t xml:space="preserve">вания,  </w:t>
              <w:br/>
              <w:t xml:space="preserve">инстру- </w:t>
              <w:br/>
              <w:t xml:space="preserve">мента,  </w:t>
              <w:br/>
              <w:t xml:space="preserve">ТСО и   </w:t>
              <w:br/>
              <w:t xml:space="preserve">УНП в   </w:t>
              <w:br/>
              <w:t xml:space="preserve">мастер- </w:t>
              <w:br/>
              <w:t>ских в %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и </w:t>
              <w:br/>
              <w:t xml:space="preserve">сос-  </w:t>
              <w:br/>
              <w:t>тояние</w:t>
              <w:br/>
              <w:t>мебели</w:t>
              <w:br/>
              <w:t xml:space="preserve">и ин- </w:t>
              <w:br/>
              <w:t xml:space="preserve">вен-  </w:t>
              <w:br/>
              <w:t xml:space="preserve">тар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по-</w:t>
              <w:br/>
              <w:t xml:space="preserve">л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 xml:space="preserve">щен- </w:t>
              <w:br/>
              <w:t>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 xml:space="preserve">про-   </w:t>
              <w:br/>
              <w:t xml:space="preserve">верки  </w:t>
              <w:br/>
              <w:t xml:space="preserve">на     </w:t>
              <w:br/>
              <w:t xml:space="preserve">зазем- </w:t>
              <w:br/>
              <w:t xml:space="preserve">ление  </w:t>
              <w:br/>
              <w:t xml:space="preserve">обору- </w:t>
              <w:br/>
              <w:t>дова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я-</w:t>
              <w:br/>
              <w:t xml:space="preserve">ние </w:t>
              <w:br/>
              <w:t>вен-</w:t>
              <w:br/>
              <w:t xml:space="preserve">ти- </w:t>
              <w:br/>
              <w:t xml:space="preserve">ля- </w:t>
              <w:br/>
              <w:t xml:space="preserve">ции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аттес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технических средств обучения, их состояние и хран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970"/>
        <w:gridCol w:w="1351"/>
        <w:gridCol w:w="1349"/>
        <w:gridCol w:w="1891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(в зависимости </w:t>
              <w:br/>
              <w:t>от типа образователь-</w:t>
              <w:br/>
              <w:t xml:space="preserve">ного учреждения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</w:t>
              <w:br/>
              <w:t xml:space="preserve">в нали-  </w:t>
              <w:br/>
              <w:t xml:space="preserve">ч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исправ-  </w:t>
              <w:br/>
              <w:t xml:space="preserve">ны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рис-</w:t>
              <w:br/>
              <w:t xml:space="preserve">пособлений   </w:t>
              <w:br/>
              <w:t xml:space="preserve">для хранения </w:t>
              <w:br/>
              <w:t>и использова-</w:t>
              <w:br/>
              <w:t xml:space="preserve">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опроек- </w:t>
              <w:br/>
              <w:t xml:space="preserve">торы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роектор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проекто-</w:t>
              <w:br/>
              <w:t xml:space="preserve">ры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офоны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фоны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магни- </w:t>
              <w:br/>
              <w:t xml:space="preserve">тофоны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узел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гафонный </w:t>
              <w:br/>
              <w:t xml:space="preserve">кабинет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 </w:t>
              <w:br/>
              <w:t>для заштори-</w:t>
              <w:br/>
              <w:t xml:space="preserve">вания окон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оры  </w:t>
              <w:br/>
              <w:t xml:space="preserve">и др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наличие физкультурного зала, наличие спортивн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 по  норме,  его  состояние, акты-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разовательном процессе спортивного оборуд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 укомплектованность  штатов  образовательного учреждени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ет  педагогических  работников,   указать,   по  каким  уч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м и на какое количество час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гласно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ведения о книжном фонде библиоте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число книг ____________, брошюр, журналов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фонд учебников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учно-педагогической и методической литератур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личие списков детей, подлежащих поступлению в текущем год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класс, полученных от местной администрации  или  других  стру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такой уч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Наличие  номенклатуры  дел  и инструкции по делопроизвод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ость    документирования    деятельности  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оличество: групп продленного дн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гротек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ален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ок для проведения подвижных игр и прогул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 ____/____ учебном году в общеобразовательном 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классов (учебных групп) ____________, обучающихс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сего)                   (вс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в I смену обучается классов (учебных групп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учающихс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во II смену обучается классов (учебных групп)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учающихся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Наличие образовательной программы (образовательных програ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. 5   ст. 14   Закон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разовании"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Наличие проекта плана работы 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ый ____/____ учебный год и его краткая эксперти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Качество ремонт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апиталь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екущи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ем  выполнены  ремонтные  работы  и акты об их приемке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ли гарантийные обязательства подрядчик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  Состояние    земельного    участка,    закрепленного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м учрежд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лощадь участка ________,  сколько на участке деревьев 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фруктовых ______, ягодных куст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наличие специально оборудованных площадок для мусоросбо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техническое состояние и соответствие санитарным требования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чебно-опытный участок и его характеристи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граждение  территории  общеобразовательного учреждения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спортивные  сооружения  и  площадки,  их размеры,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 обору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Наличие столовой или буфета ______________,  число пос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в соответствии с установленными норма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  технологическим    оборудованием,   его 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в соответствии с установленными требованиям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е   состояние   пищеблока,   подсобных   помеще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продуктов и цехов, участков, обеспеченность посуд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 инструкций   и   другой   документации,   обеспеч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столовой и ее работни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Организация питьевого режим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Наличие кабинета врач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процедурно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стоматологического кабин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кабинета педагога-психолог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 Кем   осуществляется  медицинский  контроль  за 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обучающих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сли контроль осуществляется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репленным персоналом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до указать договор или другой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 Готовность учреждения к зиме.  Характер отоп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ельная, теплоцентраль, печное и др.), ее состоя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ссована ли отопительная систем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Обеспеченность топливом в % к плану годовой потребности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 Тип  освещения  в  учреждении (люминесцентное, СК-300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Обеспечены ли учебные заведения освещением по нор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 Проверка  сопротивления  изоляции  электросети  и 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 (дата и номер акт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 Наличие  и состояние противопожарного оборудования (пож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ы, рукава, огнетушители и др. средства борьбы с огне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5. Выполнение правил пожарной безопас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6. Наличие и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одоснаб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азоснабжения (электроснабж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анал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.  Состояние центральной вентиляции, возможности для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ообмена в учрежд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 Имеется  ли решение органа местного самоуправления о под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проживающих на расстоянии 3 км и более от 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Численность обучающихся, для которых организован подвоз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0. Сколько обучающихся нуждается в интернате и подвоз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1. Замечания и предложения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2.   Заключение   комиссии   о  готовности  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к новому учебному год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/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/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/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9</Words>
  <Characters>16914</Characters>
  <CharactersWithSpaces>1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разован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общеобразовательного учреждения к учебному году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