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одготовки к отопительному периоду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-коммунального хозяйства 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лав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 ______________ 20 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ВЕРКИ ГОТОВНОСТИ ОБЪЕКТОВ ЖИЛИЩНО-КОММУНАЛЬН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 ОТОПИТЕЛЬНОМУ ПЕРИОДУ 20__-20__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, назначенная (приказом, постановлением, распоряжением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, издавшей приказ, постановление, 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 20__ г. N _____, с _____________ п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 проверку  готовности  объектов  жилищно-коммунального 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отопительному периоду 20__-20__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результате проверки установл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09"/>
        <w:gridCol w:w="1215"/>
        <w:gridCol w:w="1755"/>
        <w:gridCol w:w="1486"/>
        <w:gridCol w:w="148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ъектов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>по учету</w:t>
              <w:br/>
              <w:t xml:space="preserve">(шт.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готовлено</w:t>
              <w:br/>
              <w:t xml:space="preserve">(шт.)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</w:t>
              <w:br/>
              <w:t xml:space="preserve">паспортов </w:t>
              <w:br/>
              <w:t>готовности</w:t>
              <w:br/>
              <w:t xml:space="preserve">(шт.)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</w:t>
              <w:br/>
              <w:t>устранения</w:t>
              <w:br/>
              <w:t xml:space="preserve">нарушений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товность объектов муниципальных образований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ые дома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жития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товность к зиме, %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%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товность объектов ведомственного фонда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ые дома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жития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товность к             </w:t>
              <w:br/>
              <w:t xml:space="preserve">отопительному периоду, %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%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товность фонда ЖСК, ТСЖ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ые дома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жития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товность               </w:t>
              <w:br/>
              <w:t xml:space="preserve">к отопительному периоду, </w:t>
              <w:br/>
              <w:t xml:space="preserve">%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%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товность коммунальных объектов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тельные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пловые сети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озаборы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тезианские скважины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осные станции         </w:t>
              <w:br/>
              <w:t xml:space="preserve">водоснабжения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чистные сооружения      </w:t>
              <w:br/>
              <w:t xml:space="preserve">водозабора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проводные сети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нализационные станци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чистные комплексы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ти канализации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ти электроснабжения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ораспределительные    </w:t>
              <w:br/>
              <w:t xml:space="preserve">пункты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ти газоснабжения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личие аварийного запас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товность к             </w:t>
              <w:br/>
              <w:t xml:space="preserve">отопительному периоду, %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%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товность объектов социальной сферы и сферы обслуживания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е дошкольные       </w:t>
              <w:br/>
              <w:t xml:space="preserve">учреждения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образовательные      </w:t>
              <w:br/>
              <w:t xml:space="preserve">школы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ьницы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иклиники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ебные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льтурно-бытовые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ортивные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ргово-бытовые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о-бытовые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товность к             </w:t>
              <w:br/>
              <w:t xml:space="preserve">отопительному периоду, %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%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% готовности       </w:t>
              <w:br/>
              <w:t xml:space="preserve">к отопительному периоду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%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ы и предложения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амилия, инициалы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амилия, инициалы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амилия, инициалы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амилия, инициалы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3</Words>
  <Characters>4774</Characters>
  <CharactersWithSpaces>4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Министерство жилищно-коммунального хозяйства Московской области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готовности объектов жилищно-коммунального хозяйства Московской области к отопительному пери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