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теплоснаб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набжения топли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города Любер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ВЕРКИ ГОТОВНОСТИ К РАБОТЕ В ОСЕННЕ-ЗИМНИ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0__/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"___"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, назначенная приказом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 N ____, на  основании  Инструкции  по оце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ности  муниципальных  образований,  предприятий и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 по ____ провела проверку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ила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выполнение (невыполнение)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товности организации к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осенне-зимний период по пункту 10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рганизация подготовлена (не подготовлена) к работе в ОЗ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имеет (не имеет) право на получение паспорта готов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 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____________ 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____________ 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 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 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, один экземпляр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руководителя организации)  (подпись) (Фамилия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40</Characters>
  <CharactersWithSpaces>1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готовности организаций к работе в осенне-зимний период в г. Люберцы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