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геологоразведоч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8-37-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 партии (отряда) на поле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в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инженер - Зам.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верки готовно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 партии (отряда) к выезду на полев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19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аяся  комисс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диции  (отдела,  лаборатории)  по проверке готовности пол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й (отрядов) к выезду на полевые работы в 19__ г.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: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в готовность _____________________________ партии (отряд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и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дминистративный район работ партии (отряда), адрес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изико-географическая характеристика района раб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левое зада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Условия  работ,  сроки  полевых  работ,  календарный 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ботки площаде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остав партии (отряда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дача экзаменов ИТР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.о., должност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оведение   инструктажа  по  технике  безопасности  (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 и.о.    инструктируемых,   фамилия,  и.о.   прово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аж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рохождение обу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казанию первой помощи при различных травмах и заболевани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лава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ребле &lt;*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правлению плавсредствами &lt;*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емам спасания на вод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авилам поведения при авариях и пожар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авилам поведения при стихийных бедстви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авилам обращения с транспортными животными &lt;**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альпинистской технике и приемам страховки в горах &lt;*&gt; и др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ращению с плотиками спасательными надувными (ПС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Прохождение  медицинского освидетельствования и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актических прививок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Обеспеченность партии (отряда)  снаряжением,  спецодежд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обувью &lt;**&gt;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Обеспеченность  партии  (отряда) транспортным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*&gt;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 Обеспеченность   партии   (отряда)   средствами 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(защитными,  спасательными,  охранными, сигнальны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*&gt;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Обеспеченность партии (отряда) средствами радиосвязи 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Обеспеченность партии (отряда) медикаментами &lt;**&gt;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План  мероприятий по охране труда, технике безопас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жарной безопасности &lt;**&gt;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График выезда работников на полевые работы &lt;**&gt;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Общественный инспектор по охране труд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Санитарный инструктор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Мнение начальника партии (отряда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Предложение комисс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Заключение комиссии о готовности партии (отряда) к поле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м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начальника партии (отряда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 членов комисс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женер по технике безопасности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инженера по радиосвязи &lt;*&gt;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это предусмотрено технологией или условиям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еречень прилагается к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Типовой акт составляется в двух экземплярах. Первый экземпляр хранится у инженера по технике безопасности, второй - у начальника партии (отря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0</Words>
  <Characters>6755</Characters>
  <CharactersWithSpaces>5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Федеральный горный и промышленный надзор Росс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готовности партии (отряда) к выезду на полевые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