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лнеч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7 г. N 386/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 ___ г.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закона   от  06.10.2003  N  131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 общих   принципах   организации    местного  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оссийской Федерации",  Земе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5.10.2001 N 136-ФЗ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в составе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и сокращенное наз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, телефон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рке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нарушения допущен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комисси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экземпляр акта получил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ый заказчик - администрация Солнечногорского муниципального района сообщает об отказе от проведения открытых конкур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выбор заказчика выполнения работ по подготовке жилищно-коммунального хозяйства и социальной сферы Солнечногорского муниципального района к осенне-зимнему периоду 2007/2008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выполнение подрядных работ по подготовке жилищно-коммунального хозяйства и социальной сферы Солнечногорского муниципального района к осенне-зимнему периоду 2007/2008 года, объявленных 29 июня 2007 года в газете Солнечногорского района "Сенеж", на официальном сайте Солнечногорского муниципального района о закупках www.copmae.ru и официальном сайте Московской области о закупках www.gz-mp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4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готовности предприятия Солнечногорского муниципального района к осенне-зимнему периоду 2007/2008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