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0 N 22-06-7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ГОТОВНОСТИ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ОВОМУ ____/____ УЧЕБНОМУ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образовательного учреждения, тип здания, год постройки, регистрационный номер, номер лицензии и дата выдачи, номер свидетельства гос.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образовательного учреждения,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милия, имя, отчество руководителя профессионального уч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площадь ____ кв. м, полезная площадь 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ное количество ученических мест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о лицензией ____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 обучается 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1-м курсе ___ чел., количество учебных групп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2-м курсе ___ чел., количество учебных групп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3-м курсе ___ чел., количество учебных групп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4-м курсе ___ чел., количество учебных групп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основании какого документа проводится проверка готовности ОУ к новому учебному году (номер постановления, распоряжения, при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а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администрации района (город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рганов управления образова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Госсанэпиднадзо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Госпожнадзо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энергонадзо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офсою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чество проведенного ремонта учебных корпусов и общежи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836"/>
        <w:gridCol w:w="1350"/>
        <w:gridCol w:w="2160"/>
        <w:gridCol w:w="1215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монт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ых</w:t>
              <w:br/>
              <w:t xml:space="preserve">корпус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жит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й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готовка учебных кабинетов, мастерских, лабораторий, учебных полигонов и их оснащение ТСО, УНП и оборудованием в соответствии с требованиями Типового переч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944"/>
        <w:gridCol w:w="810"/>
        <w:gridCol w:w="1350"/>
        <w:gridCol w:w="1216"/>
        <w:gridCol w:w="121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абинетов,   </w:t>
              <w:br/>
              <w:t xml:space="preserve">лабораторий, </w:t>
              <w:br/>
              <w:t>учебных клас-</w:t>
              <w:br/>
              <w:t xml:space="preserve">с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-</w:t>
              <w:br/>
              <w:t>мое коли-</w:t>
              <w:br/>
              <w:t xml:space="preserve">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имеет-</w:t>
              <w:br/>
              <w:t xml:space="preserve">с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-</w:t>
              <w:br/>
              <w:t>щены,</w:t>
              <w:br/>
              <w:t xml:space="preserve">в %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инструк- </w:t>
              <w:br/>
              <w:t xml:space="preserve">ции по   </w:t>
              <w:br/>
              <w:t xml:space="preserve">технике 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акта    </w:t>
              <w:br/>
              <w:t xml:space="preserve">разре-  </w:t>
              <w:br/>
              <w:t xml:space="preserve">ш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  </w:t>
              <w:br/>
              <w:t xml:space="preserve">чие и   </w:t>
              <w:br/>
              <w:t xml:space="preserve">сос-    </w:t>
              <w:br/>
              <w:t xml:space="preserve">тояние  </w:t>
              <w:br/>
              <w:t xml:space="preserve">учени-  </w:t>
              <w:br/>
              <w:t xml:space="preserve">ческой  </w:t>
              <w:br/>
              <w:t xml:space="preserve">мебел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944"/>
        <w:gridCol w:w="1485"/>
        <w:gridCol w:w="1216"/>
        <w:gridCol w:w="1350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ебных </w:t>
              <w:br/>
              <w:t xml:space="preserve">мастер- </w:t>
              <w:br/>
              <w:t xml:space="preserve">ских и  </w:t>
              <w:br/>
              <w:t xml:space="preserve">учебных </w:t>
              <w:br/>
              <w:t xml:space="preserve">полиго- </w:t>
              <w:br/>
              <w:t xml:space="preserve">нов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места</w:t>
              <w:br/>
              <w:t xml:space="preserve">обучающихс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рабочего  </w:t>
              <w:br/>
              <w:t xml:space="preserve">места     </w:t>
              <w:br/>
              <w:t xml:space="preserve">мастера   </w:t>
              <w:br/>
              <w:t>произ. об.</w:t>
              <w:br/>
              <w:t>и его обо-</w:t>
              <w:br/>
              <w:t xml:space="preserve">рудован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борудо-</w:t>
              <w:br/>
              <w:t xml:space="preserve">вания,  </w:t>
              <w:br/>
              <w:t xml:space="preserve">инстру- </w:t>
              <w:br/>
              <w:t xml:space="preserve">мента,  </w:t>
              <w:br/>
              <w:t xml:space="preserve">ТСО и   </w:t>
              <w:br/>
              <w:t xml:space="preserve">УНП в   </w:t>
              <w:br/>
              <w:t xml:space="preserve">мастер- </w:t>
              <w:br/>
              <w:t>ских в %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</w:t>
              <w:br/>
              <w:t>состояние</w:t>
              <w:br/>
              <w:t xml:space="preserve">мебели и </w:t>
              <w:br/>
              <w:t>инвентар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аттес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личие и техническое состояние спортивных залов и открытых спортивных площадок, их соответствие правилам безопасности занятий по физической культуре и 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личие и состояние пищебло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160"/>
        <w:gridCol w:w="2025"/>
        <w:gridCol w:w="175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столовой </w:t>
              <w:br/>
              <w:t>или буф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</w:t>
              <w:br/>
              <w:t>технологическим</w:t>
              <w:br/>
              <w:t xml:space="preserve">оборудование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 xml:space="preserve">посудой и ин- </w:t>
              <w:br/>
              <w:t xml:space="preserve">вентаре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-  </w:t>
              <w:br/>
              <w:t xml:space="preserve">ность       </w:t>
              <w:br/>
              <w:t xml:space="preserve">мебелью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- </w:t>
              <w:br/>
              <w:t xml:space="preserve">ное сос- </w:t>
              <w:br/>
              <w:t xml:space="preserve">тоя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еспеченность педагогическими кадрами в %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еля и преподаватели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стера производственного обучения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итатели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з. работники и др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рганизация питьевого режима в учебных корпусах и общежи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еспеченность общежитий мебелью, инвентарем, оборудов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жилых комн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мнатах само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мнатах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ух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стоя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фета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ятора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уалетов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вальных и гигиенических комнат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ушевых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 для стирки, сушки и глажения белья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личие условий для оказания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матологический каби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ный кабин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. мед. кабин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ид и состояние отопительной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акта опрессовки отоп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ность топливом в % к плану годовой потре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хранения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Тип и состояние освещения в профессиональном училищ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юминесцент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еянного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освещ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личие и состояние противопожарного оборудования, инвентаря, первичных средств пожаротушения, водоснабжения (пожарные краны, пожарные рукава, брандспойты, огнетушител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ыполнение Правил пожарной безопасности для учреждений начального профессионального образования (июль 1998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личие и состояние в образовательном учрежд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снабжения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- и электроснабжения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нализаци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Заключение комиссии о готовности профессионального училища к новому учебному году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______ чи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месяца 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2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образования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учреждения начального профессионального образования к новому учебному году (пример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