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пловырабатыв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20 __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ГОТОВНОСТИ ВНУТРЕННИХ СИСТЕМ ТЕПЛ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А К ОТОПИТЕЛЬНОМУ ПЕРИ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плоснабжающей организации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бон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эксплуатацио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 настоящий  акт  в  том, что совместной комиссией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объекта  на  предмет  его  готовности к отопительному пери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/20 __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осмотра выявлено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Узлы ввода, тепловые пун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запорной, регулирующей и предохранительной 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контрольно-измерительн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автоматик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элеваторных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насос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подогре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стояние электрооборудования и системы ос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Системы подогрева наружного воздуха (тепловая защи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запорной, регулирующей и предохранительной 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контрольно-измерительн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автоматик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калориф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вентиляцио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электрооборудования и системы ос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 Системы отопления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запорной, регулирующей и предохранительной 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радиаторов 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проверяемы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полнение  требований  промышленной,  производственной  и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личие необходимой оперативной, эксплуатацион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нструкций, сх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укомплектованность    рабочих   мест   обученным   и   аттест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ом,    обеспеченность   персонала   средствами   индивидуальн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й защиты, спецодеждой, инструментами и оснастк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ыполнение работ по подготовке к отопительному периоду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во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ведение технического освидетельствования и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отсутствие не выполненных в установленные сроки пред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ных орга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устранение  недостатков  (отсутствие  замечаний),  отраженных в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готовности  к  прохождению отопительного периода предыд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троительной част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по предписанию от "__" _____________20 __ год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у предлагается выполн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б устранении замеч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ть объект __________________________ к эксплуатации в отоп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готовленным, неподготовл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е 20__-20__ г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20 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налогичные акты могут составляться по внутренним системам водоснабжения и водоотведения, электроснабжения и газоснабжения объекта в соответствии с установленными требованиями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4</Characters>
  <CharactersWithSpaces>5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внутренних систем теплоснабжения объекта Московской области к отопительно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