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10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КИ ГОТОВНОСТИ ЗДАНИЙ И КОММУНАЛЬН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ГО ГОРОДКА __________, ЗАНИМАЕМОГО СОЕДИ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ИНСКОЙ ЧАСТЬЮ), ________ К ЗИМЕ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по ___________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 комиссия в состав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в здания, коммунальные сооружения и территорию  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ачество подготовки военного горо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инской части к зи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 нижепоименованных     объектах    выявлены 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е недостатки и дефек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890"/>
        <w:gridCol w:w="2161"/>
        <w:gridCol w:w="229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N объек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>недостатков и</w:t>
              <w:br/>
              <w:t xml:space="preserve">дефектов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и </w:t>
              <w:br/>
              <w:t>срок устран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устран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воды и предложения об устранении недостатков и деф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ЭЧ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обороны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зданий и коммунальных сооружений военного городка, занимаемого соединением (воинской частью), к зи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