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аспоря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имуществ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ношений 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 октября 2001 г. N 241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АЮ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меститель минист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мущественных отнош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авительства 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"_____________ 200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К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ВЕРКИ И ИСПОЛЬЗОВАНИЯ ПО НАЗНАЧЕНИЮ ГОСУДАРСТВЕН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МУЩЕСТВА СУБЪЕКТОМ МАЛОГО ПРЕДПРИНИМАТЕЛЬСТВ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__________ 200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Вводная час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казывается подразделение, осуществляющее проверку, состав комиссии, основание для проверки (реквизиты распоряжения), цель проверки, сроки проверки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Характеристика субъекта малого предпринимательства (далее - МП)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75"/>
        <w:gridCol w:w="3239"/>
      </w:tblGrid>
      <w:tr>
        <w:trPr>
          <w:trHeight w:val="240" w:hRule="atLeast"/>
          <w:cantSplit w:val="true"/>
        </w:trPr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1. Полное наименование МП                 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2. Почтовый и юридический адрес           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3. Руководитель, тел.                     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4. Основной вид деятельности              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5. Организационно - правовая форма        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6. Форма собственности                    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Основание наделения МП государственным имуществом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75"/>
        <w:gridCol w:w="3239"/>
      </w:tblGrid>
      <w:tr>
        <w:trPr>
          <w:trHeight w:val="480" w:hRule="atLeast"/>
          <w:cantSplit w:val="true"/>
        </w:trPr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. Наименование и реквизиты государствен- </w:t>
              <w:br/>
              <w:t xml:space="preserve">ного органа, наделившего МП государственным </w:t>
              <w:br/>
              <w:t xml:space="preserve">имуществом                                  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2. Реквизиты договора                     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3. Срок окончания договора                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Характеристика имущества, переданного в пользование (аренду) МП, его целевое назначение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9"/>
        <w:gridCol w:w="1485"/>
        <w:gridCol w:w="1621"/>
        <w:gridCol w:w="1350"/>
        <w:gridCol w:w="1755"/>
        <w:gridCol w:w="1754"/>
      </w:tblGrid>
      <w:tr>
        <w:trPr>
          <w:trHeight w:val="96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- </w:t>
              <w:br/>
              <w:t xml:space="preserve">вание    </w:t>
              <w:br/>
              <w:t>имущества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бствен- </w:t>
              <w:br/>
              <w:t xml:space="preserve">ность     </w:t>
              <w:br/>
              <w:t>(федераль-</w:t>
              <w:br/>
              <w:t xml:space="preserve">ная или   </w:t>
              <w:br/>
              <w:t>Московской</w:t>
              <w:br/>
              <w:t xml:space="preserve">области)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рас- </w:t>
              <w:br/>
              <w:t xml:space="preserve">положения  </w:t>
              <w:br/>
              <w:t xml:space="preserve">имущества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ощадь  </w:t>
              <w:br/>
              <w:t xml:space="preserve">(кв. м)  </w:t>
              <w:br/>
              <w:t xml:space="preserve">или др.  </w:t>
              <w:br/>
              <w:t xml:space="preserve">качест-  </w:t>
              <w:br/>
              <w:t xml:space="preserve">венная   </w:t>
              <w:br/>
              <w:t xml:space="preserve">характе- </w:t>
              <w:br/>
              <w:t xml:space="preserve">ристика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алансовая /</w:t>
              <w:br/>
              <w:t xml:space="preserve">остаточная  </w:t>
              <w:br/>
              <w:t xml:space="preserve">стоимость   </w:t>
              <w:br/>
              <w:t xml:space="preserve">(тыс. руб.)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чание 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Описание состояния учета, обеспечения сохранности имущества, использования имущества по назначению в соответствии с условиями договора. Физическое состояние основных средств. Информация о страховании иму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Выводы и предписания комисс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писания должны быть сформулированы с указанием срока устранения выявленных нарушений в целях обеспечения надлежащего контроля со стороны Министерства имущественных отношений Московской области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одписи членов комиссии                     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Копию акта получил, с актом ознакомле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и согласе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 руководитель МП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"__"___________ 200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2</Words>
  <Characters>2360</Characters>
  <CharactersWithSpaces>201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8:00Z</dcterms:created>
  <dc:creator>Министерство имущественных отношений Московской области</dc:creator>
  <dc:description/>
  <dc:language>en-US</dc:language>
  <cp:lastModifiedBy/>
  <dcterms:modified xsi:type="dcterms:W3CDTF">2011-10-30T05:48:00Z</dcterms:modified>
  <cp:revision>2</cp:revision>
  <dc:subject>Акт</dc:subject>
  <dc:title>Акт проверки и использования по назначению государственного имущества субъектом малого предпринимательс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