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по охране тру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радиопредприятиях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Т РО-45-002-94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АКТА ПРОВЕРКИ И ИСПЫТАНИЯ БЛОКИРОВК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ПРОВЕРКИ И ИСПЫТАНИЯ БЛОКИРОВ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ы, нижеподписавшиеся: ст. инженер ___________ тов.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.  смены тов. __________ в присутствии общественного инспект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охране труда тов. __________________________ провели проверку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ытание   системы   блокирующих   устройств    на    передатчи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 в следующем объем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Проведен внешний осмотр состояния замков,  ключей, приво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других деталей механической блокировк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Проведен внешний  осмотр  контактов  переключателей,  рел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акторов  и  дверных  блок  -  контактов,  а  также  проводки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игнальных устройств электрической блокировк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Проверена целостность устройств разряда фильтр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Практически проверена исправность действия электрической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ханической блокировок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Сопротивление изоляции цепей УБС составляет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  проверке  УБС  передатчика  в  указанном  объеме  оказалос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основании полученных результатов  система  УБС  передатч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али: Ст. инженер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Нач. смены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бщественный инспектор по охране труда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роверил нач. цеха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Акт хранится  в  цехе  у старшего по смене в течение 6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мес.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4</Words>
  <Characters>1769</Characters>
  <CharactersWithSpaces>15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8:00Z</dcterms:created>
  <dc:creator>Министерство Российской Федерации по связи и информатизации</dc:creator>
  <dc:description/>
  <dc:language>en-US</dc:language>
  <cp:lastModifiedBy/>
  <dcterms:modified xsi:type="dcterms:W3CDTF">2011-10-30T05:48:00Z</dcterms:modified>
  <cp:revision>2</cp:revision>
  <dc:subject>Акт</dc:subject>
  <dc:title>Акт проверки и испытания блокировк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