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8.1996 N 999-РЗ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рки исполнения инвестором - победителем инвестицио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курса _____________________ обязательств, предусмотр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ловиями инвестиционного конкурса, договором купли - продаж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 пакета акций приватизирова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ятия 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нвестиционной программой, являющейся неотъемлемой част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а купли - продаж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"_____"____________ 199 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миссия в составе представителей Фонда имущества г. Москвы __________________________________________________________________ __________________________________________________________________ _________________________________________________________________, представителей предприятия - эмитента ____________________________ __________________________________________________________________ _________________________________________________________________, представителей предприятия - инвестора (победителя инвестиционного конкурса) ________________________________________________________ __________________________________________________________________ составила настоящий акт на основании проверки финансовых и бухгалтерских документов, подтверждающих объем и полноту исполнения инвестором взятых на себя обязательств в соответствии с условиями инвестиционного конкурса, договора купли - продаж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  <w:t>В ходе проверки выявлено следующе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1621"/>
        <w:gridCol w:w="1485"/>
        <w:gridCol w:w="2024"/>
        <w:gridCol w:w="1621"/>
        <w:gridCol w:w="1619"/>
      </w:tblGrid>
      <w:tr>
        <w:trPr>
          <w:trHeight w:val="6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   </w:t>
              <w:br/>
              <w:t xml:space="preserve">этапов         </w:t>
              <w:br/>
              <w:t xml:space="preserve">инвестиционных </w:t>
              <w:br/>
              <w:t xml:space="preserve">обязательств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ы      </w:t>
              <w:br/>
              <w:t xml:space="preserve">инвестиций </w:t>
              <w:br/>
              <w:t>(тыс. руб.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</w:t>
              <w:br/>
              <w:t>исполнения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,    </w:t>
              <w:br/>
              <w:t>подтверждающие</w:t>
              <w:br/>
              <w:t xml:space="preserve">исполнение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 xml:space="preserve">выполнения </w:t>
              <w:br/>
              <w:t xml:space="preserve">(год)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</w:t>
              <w:br/>
              <w:t xml:space="preserve">внесенных  </w:t>
              <w:br/>
              <w:t xml:space="preserve">инвестиций </w:t>
              <w:br/>
              <w:t>(тыс. руб.)</w:t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сумма инвестиций: 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момент проверки инвестиции фактически составили: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собые условия _____________________________________________ __________________________________________________________________ 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ключение: ________________________________________________ 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акту прилагаются копии следующих документов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 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 Фонда имущества г. Москвы         От предприятия - инвес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 предприятия - эмит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акту прилаг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иска из протокола заседания Совета директоров об итогах выполнения инвестиционной програм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перечислении денежных средств на счет эмитента - платежные поручения инвест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поставке оборудования в качестве инвестиций - акты приема - передачи основных средств по форме ОС-1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алансы с приложением формы 2 эмитента за последний год до начала выполнения инвестиционного проекта и за последний год на момент проведения провер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шифровка - справка с информацией о распределении инвестиций по счетам балан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строительстве (реконструкции) - акт приема в эксплуатацию объекта, общий объем затрат, подтвержденный финансовыми докум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оценки эффективности программы эмитентом заполняются таблицы 1 и 2, приведенные ниж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блица 1. Данные о фактических и ожидаемых (прогнозируем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ъемах реализации основных видов продукции</w:t>
      </w:r>
    </w:p>
    <w:tbl>
      <w:tblPr>
        <w:tblW w:w="197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2296"/>
        <w:gridCol w:w="1754"/>
        <w:gridCol w:w="810"/>
        <w:gridCol w:w="1890"/>
        <w:gridCol w:w="1890"/>
        <w:gridCol w:w="2295"/>
        <w:gridCol w:w="810"/>
        <w:gridCol w:w="1890"/>
        <w:gridCol w:w="1890"/>
        <w:gridCol w:w="2026"/>
        <w:gridCol w:w="1754"/>
      </w:tblGrid>
      <w:tr>
        <w:trPr>
          <w:trHeight w:val="24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п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основных видов </w:t>
              <w:br/>
              <w:t xml:space="preserve">продукции 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туральные </w:t>
              <w:br/>
              <w:t xml:space="preserve">единицы     </w:t>
              <w:br/>
              <w:t xml:space="preserve">измерения   </w:t>
            </w:r>
          </w:p>
        </w:tc>
        <w:tc>
          <w:tcPr>
            <w:tcW w:w="135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за различные периоды времени                                            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Коэффициент</w:t>
              <w:br/>
              <w:t>значимости*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год до начала                                  </w:t>
              <w:br/>
              <w:t xml:space="preserve">инвестиционной программы                          </w:t>
            </w:r>
          </w:p>
        </w:tc>
        <w:tc>
          <w:tcPr>
            <w:tcW w:w="66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год после завершения                         </w:t>
              <w:br/>
              <w:t xml:space="preserve">инвестиционной программы                       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</w:t>
              <w:br/>
              <w:t>реал.</w:t>
              <w:br/>
              <w:t xml:space="preserve">руб. 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реализации    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нтабельность  </w:t>
              <w:br/>
              <w:t xml:space="preserve">по видам прод., </w:t>
              <w:br/>
              <w:t xml:space="preserve">%    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</w:t>
              <w:br/>
              <w:t>реал.</w:t>
              <w:br/>
              <w:t xml:space="preserve">руб. 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реализации       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нтабельность</w:t>
              <w:br/>
              <w:t xml:space="preserve">по видам      </w:t>
              <w:br/>
              <w:t xml:space="preserve">прод., %     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атуральном</w:t>
              <w:br/>
              <w:t xml:space="preserve">выражении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тоимостном</w:t>
              <w:br/>
              <w:t xml:space="preserve">выражении,   </w:t>
              <w:br/>
              <w:t xml:space="preserve">тыс. руб.    </w:t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атуральном</w:t>
              <w:br/>
              <w:t xml:space="preserve">выражении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тоимостном</w:t>
              <w:br/>
              <w:t xml:space="preserve">выражении,   </w:t>
              <w:br/>
              <w:t xml:space="preserve">тыс. руб.    </w:t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делие 1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делие 2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делие N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  <w:t>* Коэффициент значимости указать дробью, где в числителе - значение после осуществления инвестиционной программы, а в знаменателе - до ее начала, и соответствует: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  <w:t>1,0 - если продукция превышает мировой уровень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,8 - если продукция соответствует мировому уровню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,4 - если продукция ниже мирового уровн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блица 2. Фактические и ожидаемые показатели хозяй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еятельности предприятия (в тыс. руб.)</w:t>
      </w:r>
    </w:p>
    <w:tbl>
      <w:tblPr>
        <w:tblW w:w="79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4"/>
        <w:gridCol w:w="2160"/>
        <w:gridCol w:w="243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</w:t>
              <w:br/>
              <w:t xml:space="preserve">показателей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последний   </w:t>
              <w:br/>
              <w:t xml:space="preserve">закончившийся  </w:t>
              <w:br/>
              <w:t xml:space="preserve">год до начала  </w:t>
              <w:br/>
              <w:t xml:space="preserve">инв. проекта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год после     </w:t>
              <w:br/>
              <w:t xml:space="preserve">завершения       </w:t>
              <w:br/>
              <w:t xml:space="preserve">инвестиционного  </w:t>
              <w:br/>
              <w:t xml:space="preserve">проекта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реализации    </w:t>
              <w:br/>
              <w:t xml:space="preserve">продукции (услуг)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зарплату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исления на ФЗП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ырье и материалы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пливо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нергия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ортизация ОПФ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. расходы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траты на рекламу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затраты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бестоимость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% за рублевый креди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% за валютный креди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 на прибыль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ДС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 на дороги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 на имущество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 на рекламу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лог на превыш. ФЗ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налоги и     </w:t>
              <w:br/>
              <w:t xml:space="preserve">отчисления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. доходы и расход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альдо внер. операц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держки - всего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лансовая прибыль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тая прибыль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лютная прибыль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нтабельность, %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численность   </w:t>
              <w:br/>
              <w:t xml:space="preserve">работающих, чел.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исленность аппарата</w:t>
              <w:br/>
              <w:t xml:space="preserve">управления, чел.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оверке соблюдения условий планов приватизации контролю подлежат следующие по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ение плана приват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ение договоров купли - продажи в процессе приват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ение особых условий договоров купли - продажи на предм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охранения профиля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охранения численности рабочих и служащ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облюдения социальных гарантий высвобождаемым работник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ение антимонопольного законодательства при распределении а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ьность проведения закрытой подписки среди членов трудового коллек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ьность распределения по закрытой подписке акций ФАРП среди членов трудового коллек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проверки порядка ведения реестра владельцев именных ценных бумаг эмитента заполняется справка по ведению реес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9</Words>
  <Characters>7019</Characters>
  <CharactersWithSpaces>59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8:00Z</dcterms:created>
  <dc:creator>Правительство Москвы</dc:creator>
  <dc:description/>
  <dc:language>en-US</dc:language>
  <cp:lastModifiedBy/>
  <dcterms:modified xsi:type="dcterms:W3CDTF">2011-10-30T05:48:00Z</dcterms:modified>
  <cp:revision>2</cp:revision>
  <dc:subject>Акт</dc:subject>
  <dc:title>Акт проверки исполнения инвестором — победителем инвестиционного конкурса обязательств, предусмотренных условиями инвестиционного конкурса, договором купли — продажи пакета акций приватизированного предприятия и инвестиционной программой, являющейся неот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