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ИСПОЛЬЗ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, Ф.И.О.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гласования акта)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аспоряжени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________ 200__ года мною (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и наименование земинсп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 по ___ 200___ года проведена проверка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Ф.И.О.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верке приняли участ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каждого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астие 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ходе  проверки   осуществлялась   кино-,   фотосъемка,   виде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удиозапись, использовались другие технические средства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), материалы которых прилагаются к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результатах   проверки,  в  том  числе  о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де, кадастровый номер участка, на какой площади и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годий оно совершено, наименовани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ов, требования которых нарушены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х статей и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совершение указанных  нарушений возлага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адрес юридического лица, Ф.И.О.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нимателя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инспектора, проводившего проверку)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 ознакомлении  с  актом  присутствующих  и 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верке с их подписями или отметкой об отказе их от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_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ки получил "___" __________ 200__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амилия, И.О. физического лица,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ного представителя юридического лица или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правлении акта почтовой связью с 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ручении, приобщаемым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ки направлен письмом с 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му, когда, N почтовой кви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журнале  учета  мероприятий  по  контрол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произведена запись о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за N _______ либо делается отметка в акте о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о  проведенной  проверке  ввиду  отсутствия  журнал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его  с нарушением установленных требований (не прошит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 печат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9</Characters>
  <CharactersWithSpaces>3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использования земель на территории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