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по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реестра печат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ВЕРКИ ИЗГОТОВИТЕЛЯ ПЕЧАТЕЙ И ШТАМП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ктический адрес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ефо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Юридический адрес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(директор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ункты приема расположены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_____________________________________ тел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_____________________________________ тел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_____________________________________ тел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_____________________________________ тел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идетельство о государственной регистрации N ________ от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говор аренды (субаренды) N ______ от ____ срок действия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кумент, подтверждающий полномочия руководител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каз на доверенных лиц (курьеров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нига (журнал) регистрации заказо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личие, ве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ВОДЫ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трудники МРП                            Представ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.И.О.)                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, дата)                              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кт заполняется в двух экземпляр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ервый остается в организ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второй - в дело МР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обое  мнение  представителя  организации  пишется  на оборо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е ак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5</Characters>
  <CharactersWithSpaces>19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Московская регистрационная палата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изготовителя печатей и штамп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