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качества фундаментов и опор &lt;*&gt; контактной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упивших с завода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электрифицируем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СМП N _______________ треста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мастер ____________________________________ произвели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железобетонных  конструкций,  фундаментов  и  опор &lt;*&gt;,  прибы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анцию ___________________, и установили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484"/>
        <w:gridCol w:w="675"/>
        <w:gridCol w:w="1621"/>
        <w:gridCol w:w="1349"/>
        <w:gridCol w:w="1215"/>
        <w:gridCol w:w="1754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-</w:t>
              <w:br/>
              <w:t xml:space="preserve">н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из- </w:t>
              <w:br/>
              <w:t>готови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ар-</w:t>
              <w:br/>
              <w:t xml:space="preserve">т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</w:t>
              <w:br/>
              <w:t xml:space="preserve">номер, тип </w:t>
              <w:br/>
              <w:t xml:space="preserve">партии,  </w:t>
              <w:br/>
              <w:t xml:space="preserve">изготовл. </w:t>
              <w:br/>
              <w:t>конструк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</w:t>
              <w:br/>
              <w:t>защитного</w:t>
              <w:br/>
              <w:t>слоя, м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обнару- </w:t>
              <w:br/>
              <w:t xml:space="preserve">женных  </w:t>
              <w:br/>
              <w:t>дефе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(признана  </w:t>
              <w:br/>
              <w:t xml:space="preserve">годной,  </w:t>
              <w:br/>
              <w:t xml:space="preserve">подлежит  </w:t>
              <w:br/>
              <w:t xml:space="preserve">ремонту и </w:t>
              <w:br/>
              <w:t>отбракована)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рке качества фундаментов - слово "опора" зачеркнуть, при проверке опор - слово "фундамент" зачеркну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качества фундаментов и опор контактной сети, поступивших с завода-изготовителя на электрифицируем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