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мостов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втомобильных дор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рки качества содержания мостов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                              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   Председатель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лены комиссии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1754"/>
        <w:gridCol w:w="1755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    </w:t>
              <w:br/>
              <w:t xml:space="preserve">(путе-  </w:t>
              <w:br/>
              <w:t xml:space="preserve">провод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е </w:t>
              <w:br/>
              <w:t>уровня требо-</w:t>
              <w:br/>
              <w:t xml:space="preserve">ваний содер- </w:t>
              <w:br/>
              <w:t xml:space="preserve">жания моста  </w:t>
              <w:br/>
              <w:t>(путепровода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моста,</w:t>
              <w:br/>
              <w:t xml:space="preserve">пог. 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    </w:t>
              <w:br/>
              <w:t xml:space="preserve">на 1 пог. м </w:t>
              <w:br/>
              <w:t xml:space="preserve">мост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штрафа на мос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штрафных санкций (рублей)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  ______________________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ое дорожное агентство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качества содержания мостовых сооружен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