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качества уборки магистра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иц и проездов в зимни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КАЧЕСТВА УБОРКИ УЛИЦ И ПРОЕЗ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ЕМЫХ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проверку  качества  уборки улиц и проездов и устано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титульным списком Подрядчик обслуживает ____ ед. улиц и проездов, из которых _____ ед. улиц и проездов закрыты для движения транспорта в связи с ремо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ей была произведена проверка качества уборки _____ ед. улиц и проездов, в том числе _____ ед. улиц и проездов признаны соответствующими установленным нормативам качества уборки, а _____ ед. - не соответствующими; их наименование и претензии по элементам приведены в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675"/>
        <w:gridCol w:w="810"/>
        <w:gridCol w:w="1080"/>
        <w:gridCol w:w="1216"/>
        <w:gridCol w:w="1349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лицы       </w:t>
              <w:br/>
              <w:t xml:space="preserve">(проезда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.</w:t>
              <w:br/>
              <w:t xml:space="preserve">N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ченные нарушения по элементам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.  </w:t>
              <w:br/>
              <w:t>ч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ки  </w:t>
              <w:br/>
              <w:t>обочин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отуар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но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тан.</w:t>
              <w:br/>
              <w:t xml:space="preserve">пут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                      от Подряд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качества уборки улиц и проез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