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внезап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териальных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ПРОВЕРКИ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(распоряжен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________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материально ответственного лиц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внезапная  проверка  наличия  денежных средств,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гой отчетности и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 по состоянию на 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хранения)   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ктическое наличие денег                   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Остаток денег по данным бухгалтерского учета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Результат проверки наличных дене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достача              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лишки                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ка: последние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ссовых орд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приходу N            на сумм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расходу N            на сумм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БЛАНКИ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1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2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3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Числится по учету                         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Предъявлено                               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бланков  строгой  отчетности,  ценных  бумаг  и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/не соответствует данным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и-дублеры несгораемых шкафов и дверных замков кассы хран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анном пакет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де, у 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5. СОСТОЯНИЕ ОБЕСПЕЧЕНИЯ СОХРАННОСТИ ПОМЕЩЕНИЯ КАС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охранной и пожарной сигн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олнение  требований  по  технической укрепленности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сохранности  денежных средств при их транспортиро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 ПРЕДЛОЖЕНИЯ КОМИССИИ ПО РЕЗУЛЬТАТАМ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комисс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лены комиссии: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виз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кассы на наличие денежных средств, бланков строгой отчетности и ценностей в системе судебного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