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ственного финан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й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дведом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му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ПРОВЕРКИ КАС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0_ г.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риказа (распоряжения, предписания) N ___ от "__"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материально ответственн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    внезапная     проверка     наличия     денежных   средств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о-материальных ценностей 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место 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ой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ДЕНЕЖНЫЕ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Фактическое наличие денег 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Остаток денег по данным бухгалтерского учета 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Результат проверки наличных денег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едостача 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злишки   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: последние номера кассовых орде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приходу N ___ на сумму 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расходу N ___ на сумму 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2. ТОВАРНО-МАТЕРИАЛЬНЫЕ Ц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Числится по учету 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Предъявлено 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3. В ТОМ ЧИСЛЕ БЛАНКИ СТРОГОЙ ОТЧ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4. В ТОМ ЧИСЛЕ ЦЕННЫЕ БУМА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 бланков  строгой  отчетности  и товарно-материальных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(или нет) данным бухгалтерского у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ючи-дублеры  несгораемых  шкафов  и  дверных  замков кассы храня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чатанном пакет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где, у 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5. СОСТОЯНИЕ ОБЕСПЕЧЕННОСТИ СОХРАННОСТИ ПОМЕЩЕНИЯ КАС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охранной и пожарной сигнализац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ыполнение требований по технической укрепленности помещения кассы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беспечение сохранности денежных средств при их транспортировк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6. ПРЕДЛОЖЕНИЯ КОМИССИИ ПО РЕЗУЛЬТАТАМ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6</Words>
  <Characters>4256</Characters>
  <CharactersWithSpaces>3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Федеральное агентство по рыболовству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кассы организации, подведомственной Росрыболовству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