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троля хозя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по соблюдению правил торгов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питания и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ытовых услуг в г. Краснознаменс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 ХОЗЯЙСТВУЮЩЕГО СУБЪЕКТА  (ПРОДАВЦА,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ГОТОВИТЕЛЯ) ПО СОБЛЮДЕНИЮ  ЗАКОНОДАТЕЛЬСТВА 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 200__ г.                           г.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, адрес, регистрационный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лицензии, когда и кем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следующие наруш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нарушения  со ссыл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законодательство о защите прав потреб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лица, допустившего нарушение, или отметка об отказ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по устранению выявленных нарушен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рок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е за вы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хозяйствующего субъекта (продавца, исполнителя, изготовителя) по соблюдению законодательства о защите прав потребителей на территории города Краснознамен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