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КАП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3.1996 No. 3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СУДАРСТВЕННЫЙ КОМИТЕТ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АНТИМОНОПОЛЬНОЙ ПОЛИТИКЕ И ПОДДЕРЖКЕ Н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ЭКОНОМИЧЕСКИХ СТРУКТУ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КТ NO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ОВЕРКИ ХОЗЯЙСТВУЮЩЕГО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РОДАВЦА, ИСПОЛНИТЕЛЯ, 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 ОСУЩЕСТВЛЕНИИ КОНТРОЛЯ ЗА СОБЛЮДЕНИЕМ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ССИЙСКОЙ ФЕДЕРАЦИИ "О ЗАЩИТЕ ПРАВ ПОТРЕБИТЕЛЕЙ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                                       "__" 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проверк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лное название предприятия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чин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наружены следующие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м за указанные нарушения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рмативный акт, предусматривающий ответственность за  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яснения лица, допустившего нарушение, или отметка об отк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бъясне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омендации  по  устранению   выявленных   нарушений   (ср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е за выполнение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лиц, составивших ак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должностного лица хозяйствующего субъекта  или  за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тказе от подписания акт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4</Words>
  <Characters>5115</Characters>
  <CharactersWithSpaces>43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Государственный комитет Российской Федерации по антимонопольной политике и поддержке новых экономических структур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хозяйствующего субъекта (продавца, исполнителя, изготовителя) при осуществлении контроля за соблюдением закона Российской Федерации «О защите прав потребителей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