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2 г. N 04-1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ХОЗЯЙСТВУЮЩЕГО СУБЪЕКТ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_ г.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контролирующего органа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наименование контрол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от "___"______________ 200_ г. N ________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едприятия по соблюдению транспортного законод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Краткая характеристик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лное наименование предприят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Форма собствен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Юридический адр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Фактический адрес, телефон, 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Виды перевоз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  Наличие    лицензий     на    транспортную   деяте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еревозку грузов ____ -____ N _________ от _______ д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еревозку пассажиров ____ -____ N _______ от ______ д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Руководитель предприят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  Ответственный   за   организацию   работы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дорожного движ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е, приказ о назначении, дата прохождения аттес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9. Ответственный за перевозочную деятель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, телефон, образование, приказ о назначе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бного учреждения и дата повышения квалификации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0.  Наличие  должностных инструкций у работников,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ей транспортных средст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1.  Количество автомобилей,  находящихся в эксплуатации (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арендован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 (______)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гковых ______ (____________), автобусов ______ (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вых ______ (__________), специальных ______ (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2. Количество водителей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3. Принято водителей в течение месяца _____________ чел.,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Организационная работа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езопасности 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Наличие  плана мероприятий по предупреждению аварий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Наличие  кабинета  по  БД,  учебного класса,  уголка по Б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лядной агитации и их состоя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Наличие действующих нормативных документов, регламен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    по     обеспечению    безопасности    дорожного  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Соблюдение режима труда и отдыха водител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Наличие и ведение журналов учета ДТП и нарушений ПД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6.  Организация  сверок ДТП с органами ГИБДД,  их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7. Проведение служебных расследований по допущенным ДТП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8. Принятые меры по предупреждению ДТ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9. Проведение анализа ДТП и нарушений ПД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0. Состояние аварийности на автотранспорт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1081"/>
        <w:gridCol w:w="540"/>
        <w:gridCol w:w="809"/>
        <w:gridCol w:w="1081"/>
        <w:gridCol w:w="539"/>
        <w:gridCol w:w="811"/>
        <w:gridCol w:w="1079"/>
        <w:gridCol w:w="54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</w:t>
              <w:br/>
              <w:t xml:space="preserve">период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ДТП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с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Организация транспорт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Соблюдение правил перевозки груз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Соблюдение правил перевозки пассажир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Организация  контроля за наличием у водителей при выезд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ю соответствующих докумен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Оформление путевой документ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журнал учета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утевых лис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Медицинский контроль 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Наличие медицинского работника (при его отсутствии -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 медучреждение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Наличие медпун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Проведение осмотров предрейсовог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йсового ________________, послерейсов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 Организация  контроля  за  соблюдением сроков период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освидетельствований водител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Обеспечение профессиональной над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дительск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Ведение личных дел (карточек) водител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Организация стажировки водите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Организация проведения занятий с водителями по БД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4. Проведение инструктажей по БД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5.  Наличие  и ведение  журналов  учета проведения инструк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Обеспечение эксплуатаци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технически исправн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 Наличие  контрольно - технического пункта, его оснащ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Наличие ответственного за выпуск автомобиле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Наличие стоянки и охраны транспортных средст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4.  Наличие  производственной  базы для проведения ТО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  состава  (при  ее  отсутствии  - наличие  договора 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5. Наличие графиков проведения ТО, их выполн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6.  Результаты  проверки автотранспорта (техническое состоя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талонов  о прохождении государственного техническог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Соблюдение экологически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 эксплуатации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.  Наличие газоанализаторов и дымомеров,  их марки,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проверки (при их отсутствии - наличие договор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2.  Наличие  и ведение  журнала  учета  проверок  транспор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ность выхлопных газ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Дополнительная информ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Устранение  недостатков  по  результатам  ранее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ывод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 ознакомлен, один экземпляр получ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 выдаче предпис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   о   составлении    протокола    и   постановления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по результатам провер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6</Words>
  <Characters>12479</Characters>
  <CharactersWithSpaces>10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осковская транспортная инспекция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хозяйствующего субъекта при проведении государственного контроля (надзора) за соблюдением юридическими лицами и индивидуальными предпринимателями требований, регламентирующих деятельность в сфере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