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7.1997 г. N 4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ТЕТ ЗДРАВООХРАНЕНИЯ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РАЧ КОНТРОЛЬНО-РАСПОРЯДИТЕ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________ 199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го учреждения: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врач-руководите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ИО ответственного дежур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чьем присутствии проводилась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й: _____________________ Время проверки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недостатки, выявленные в результате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 контрольно-распорядительной служб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 оборо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председателя Комит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об   исполнении   (что   сделано   администрацией  ле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Комитет здравоохранения г. Москвы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лечебного учреждения врачом контрольно-распорядите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