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незап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ь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(распоряж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____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материально ответственн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роведена внезапная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ценностей в 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документы: по приходу N __________ на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расходу N __________ на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ркой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675"/>
        <w:gridCol w:w="1215"/>
        <w:gridCol w:w="1079"/>
        <w:gridCol w:w="676"/>
        <w:gridCol w:w="810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атери- </w:t>
              <w:br/>
              <w:t xml:space="preserve">альных  </w:t>
              <w:br/>
              <w:t xml:space="preserve">ценнос- </w:t>
              <w:br/>
              <w:t xml:space="preserve">тей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>еди-</w:t>
              <w:br/>
              <w:t>ниц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 xml:space="preserve">по   </w:t>
              <w:br/>
              <w:t xml:space="preserve">данным </w:t>
              <w:br/>
              <w:t xml:space="preserve">учет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наличие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провер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весоизмерительными  приборами,  правильнос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, время последней проверки весов и клеймение гир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блюдение   установленных   правил   хранения 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хранность  материальных  ценностей  от  порчи  и  хи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ротиво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ЛОЖЕНИЯ КОМИССИИ ПО РЕЗУЛЬТАТА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ь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лены комиссии: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таксировку 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ценности,  поименованные  в  настоящем  акте,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в натуре в моем присутствии и внесены в акт, претенз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не  имею.  Ценности,  перечисленные в акте, наход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и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материальных ценностей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