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Р РСК 003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РК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СТ Р ИСО/МЭК 170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___ 20__ г. по "__" _____________ 20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номер и дата документа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водятся  сведения  об  участии  экспертов-метрологов, пр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ую подготовку в НМЦ Р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работы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метрологической службы (первичную, в рамках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в рамках пере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в составе которого функцион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трологическая служ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оценки ее соответствия требованиям ГОСТ Р ИСО/МЭК 1702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Проверяемые характеристики         │  Заключение коми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метрологической службы        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</w:t>
      </w:r>
      <w:r>
        <w:rPr/>
        <w:t>Фактическое│  Нали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│ </w:t>
      </w:r>
      <w:r>
        <w:rPr/>
        <w:t>состояние │ сведен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           │</w:t>
      </w:r>
      <w:r>
        <w:rPr/>
        <w:t>Руковод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│           │</w:t>
      </w:r>
      <w:r>
        <w:rPr/>
        <w:t>по каче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2                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сновные характеристики политики в области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.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Обязательства руководства.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Задачи, стоящие перед системой качества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Требования к сотрудникам.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Наличие ответственного лица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рганизация калибровочной деятельности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Структурная схема организации калибровочных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, административное и методическое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ство.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Обязанности, функции и ответственность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лементов структурной схемы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снащенность и состояние средств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ки: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Соответствие средств калибровки требованиям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ой документации (НД) на методы и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а калибровки.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Наличие эталонов, иных средств измерений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помогательного оборудования.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Наличие Сертификатов о калибровке (действу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их свидетельств о поверке) эталонов и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ых средств измерений, используемых при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ке. Наличие доказательств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слеживаемости измерений.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Наличие графиков технического обслуживания,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филактического осмотра, ремонта рабочих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алонов, иных средств измерений, вспомога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ого оборудования, графиков калибровки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оверки) эталонов, иных средств измерений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Условия приобретения, хранения и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сплуатации средств калибровки.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│Процедура изъятия из эксплуатации неисправ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средств калибровки, их этикетирования.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│Наличие учетного документа на каждую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диницу эталонов, иных средств измерений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помогательного оборудования.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│Наличие ответственного лица за состоянием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калибровки.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│Соответствие программного обеспечения и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ьютерного оснащения необходимым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ям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Обеспеченность нормативной документацией: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│Наличие необходимой актуализированной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ой документации (НД).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│Порядок ведения и актуализации НД.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│Наличие на рабочих местах актуализированных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Д, связанных с проведением калибровки и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и безопасности.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│Наличие нестандартных методик калибровки и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е их установленным в Р РСК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2-06 требованиям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Квалификация и опыт работы персонала в дан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й области измерений, состояние проводимой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по повышению квалификации: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Наличие процедуры аттестации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полномочивания) персонала.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оответствие профессиональной подготовки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щиков профилю выполняемых работ.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│Наличие документов, подтверждающих квалифи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цию и опыт проведения калибровки СИ.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│Наличие должностных инструкций на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щиков.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│Наличие и правильность оформления действую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документов об аттестации калибровщиков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. │Наличие и выполнение графиков проведения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учения и повышения квалификации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щиков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Помещения. Окружающая среда.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Соответствие помещений требованиям норма-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вных документов по калибровке, санитарным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м и правилам, требованиям безопасности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уда и охраны окружающей среды, а также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им требованиям ГОСТ 8.395-80 "ГСИ.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льные условия измерений при проверке"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Наличие документов, подтверждающих соответ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ие помещений установленным требованиям.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Оценка условий для приема и хранения приня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ых на калибровку и прошедших калибровку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измерений.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│Оценка условий для подготовки к калибровке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нятых на калибровку средств измерений.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 │Обеспечение условий калибровки, осуществля-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мой не в стационарных помещениях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боратории.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. │Выполнение требований по документированию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ловий, при которых проводилась калибровка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Регистрация принятых на калибровку средст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рений.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Наличие журналов учета средств измерений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нятых на калибровку.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Наличие ответственного лица, назначенного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ем метрологической службы, за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дением журнала учета.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│Наличие процедуры анализа заявок на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дение калибровки.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│Наличие и документирование процедур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ирования, получения, обращения,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щиты и хранения калибруемых средств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рений.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 │Наличие системы идентификации средств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мерений, поступивших на калибровку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Порядок проведения калибровочных работ.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Наличие процедуры принятия решения о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сти проведения калибровки.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Наличие процедуры принятия решения о выборе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тодики калибровки.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│Описание взаимодействия с заказчиками на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апе проведения калибровки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Оформление результатов калибровки.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Наличие сведений о регистрации, хранении,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формлении промежуточных и окончательных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нных, получаемых в результате калибровки.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Соответствие формы Сертификата о калибровке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ям ГОСТ Р ИСО/МЭК 17025.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│Соответствие калибровочных знаков (клейм)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ым требованиям.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 │Наличие процедуры выдачи, хранения и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шения калибровочных клейм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Контроль за качеством выполнения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очных работ.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Наличие процедуры внутренних проверок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выполнения калибровочных работ и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ирование ее результатов.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Наличие описаний корректирующих и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преждающих действий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Порядок рассмотрения претензий и рекламаций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считает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)готова к подтверждению соответствия требованиям ГОСТ Р ИСО/МЭК 1702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ой службы        _________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9</Words>
  <Characters>13841</Characters>
  <CharactersWithSpaces>1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метрологической службы на соответствие требованиям ГОСТ «Общие требования к компетентности испытательных и калибровочных лаборатор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