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мет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 юридических лиц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 ПРОВЕРКИ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по "__"_________ 2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, номер и дата докумен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едени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должности, фамилии, иниц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аботы,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проверку  с целью  аккредитации  на  право  поверки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оставе которого функционирует 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еряемые характеристики     │      Заключение коми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трологической службы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│               2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татус, организационная структу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, административная подчинен-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сть, наличие у предприятия ре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рсов, требуемых для осущест-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ния поверочной деятельности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ротяжении всего срока аккре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тации.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снащенность средствами поверки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их состояние.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Условия размещения средств по-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рки.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беспеченность нормативными до-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ментами, в том числе официаль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ми изданиями стандартов, рег-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ментирующих деятельность в об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сти поверки. Проведение рабо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ее актуализации. Состояние и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дение документации, предусмот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нной Руководством по качеству.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валификация и опыт работы пер-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нала в данной области измере-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й, состояние проводимой работы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повышению квалификации.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аличие и эффективность Руковод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ва по качеству метрологической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бы.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остояние и функционирование си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мы регистрации и хранения ре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ультатов поверки, совместимой с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ИС учета результатов поверочной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 Госстандарта Рос-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и.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ополнительные характеристики.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рекомен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я и рекомендации комиссии по устранению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совершенствованию работы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комендации комисси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ккредитации, включая срок аккредитации и сферу действия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креди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Проект приложения к аттестату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1</Words>
  <Characters>6360</Characters>
  <CharactersWithSpaces>5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метрологической службы юридического лица на право поверки средств измер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