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Электросталь                       "_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униципального зем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документа, на основании которого проведена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муниципального земельного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од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веряемого юридического лица с указанием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а, факса, Ф.И.О.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сутствовавшего при проведении проверки,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ого предпринимателя либо гражданина и (или)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ей с указанием местожительства и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время и 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ведения о результатах проверки, в том числе о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ях и о лицах, их допустивших, с описанием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ездействия), повлекшего нарушение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 принятых мерах по устранению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муниципальный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тор                      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веряемой организации)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муниципального земельного контроля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