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редприятия                            УТВЕРЖДА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КТ                               Наименование долж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N _______________               руководителя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место составления)                               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рки наличия и состояния дел                             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         Да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тоянного, временного хранения,          Оттиск печа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адрам - указать требуемое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N ___________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звание фонда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лановая, перемещение документов, стихийное бедствие и т.д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 комиссией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должности, фамилия, инициалы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миссии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должностей, фамилии, инициалы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 проводилась с _______________________ по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оверкой установлено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сего числится по номенклатурам дел (описям):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согласованным с ЭПК архивного учреждения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сего не оказалось в наличии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том  числе  по  номенклатурам  дел  (описям),   согласованным   с  ЭП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вного учреждения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меют литерные номера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е учтенные в итоговых записях описей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не перечисленные, но учтенные в итоговых записях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пущено номеров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не учтенных в итоговых записях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не перечисленных, но учтенных в итоговых записях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Неправильно   положенных   дел,    относящихся    к   другим   фон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казалось в наличии  по данному фонду  (включенных в номенклатуры дел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и)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Имеется не включенных в номенклатуры дел, описи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Всего по данному фонду (включенных и не включенных в номенклатуры дел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и) имеется в наличии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требующих дезинфекции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требующих дезинсекции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требующих реставрации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 требующих переплета и подшивки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. требующих восстановления затухающих текстов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6. неисправимо поврежденных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7. требующих обработки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8. выдано во временное пользование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д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бщая характеристика состояния и условий хранения документов. Осно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ицательные явления в состоянии и условиях их хранения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: лист(ы) проверки наличия и состояния дел (N ...)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у проводил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должности, подпись, расшифровка подпис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ГЛАСОВАНО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ЭК предприят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 N ________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6</Words>
  <Characters>9340</Characters>
  <CharactersWithSpaces>7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хайлов Ю.М.</dc:creator>
  <dc:description/>
  <dc:language>en-US</dc:language>
  <cp:lastModifiedBy/>
  <dcterms:modified xsi:type="dcterms:W3CDTF">2011-10-30T20:21:00Z</dcterms:modified>
  <cp:revision>2</cp:revision>
  <dc:subject>Акт</dc:subject>
  <dc:title>Акт проверки наличия и состояния дел (постоянного, временного хранения, по кадрам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