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зготовления,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, хранения и уничт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чатей в федеральных судах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сдикции с воспроиз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седатель суда,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дебного департамента в су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рки наличия печа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20__ г.                  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а проверку наличия печатей и соответствия их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результаты проверки, причины выявленных несоответ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ислить недостающие (утраченны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7</Characters>
  <CharactersWithSpaces>1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48:00Z</dcterms:modified>
  <cp:revision>2</cp:revision>
  <dc:subject>Акт</dc:subject>
  <dc:title>Акт проверки наличия печатей в федеральных судах общей юрисдикции с воспроизведением Государственного герб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