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ФГУП "ВНИИМС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6.2008 N МИ 2304-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_________________ 20__ г. п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дата и номер распоряжения 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нкретные направления проверки: состояние и применение 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ттестованные МВ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объекты, характеристики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комисс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ние средств измерений, подлежащих калиб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ояние э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аттестованных методик выполнения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редприня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ются действия, предпринятые комисс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мендации по устранению недостатков и совершенствованию метр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 руководителя проверяем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)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6</Characters>
  <CharactersWithSpaces>1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организации и выполнения работ по обеспечению единства измерений, осуществляемого метрологическими службами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