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2.2005 N 02И-43/0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УТВЕРЖД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ешением Централь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Федеральной службы по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 сфере здравоохран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оциального развития по лицензир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фармацевтическ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отокол N 5       от 23 сентября 200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ЕДЕРАЛЬ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НАДЗОРУ В СФЕРЕ ЗДРАВООХРАНЕНИЯ 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КТ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РГАНИЗАЦИИ ОПТОВОЙ ТОРГОВЛИ ЛЕКАРСТВЕННЫМИ СРЕДСТВ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 _________________                "__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ей в составе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И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приказа от ___________________ N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а    проверка   на   соответствие   соискателя   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ензиата) лицензионным требованиям и услов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  наименование  объекта с указанием организационно-прав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ы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       юридического     лица       (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)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 объект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/факс: Офиса _______________________ Объекта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й государственный регистрационный номер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юридического лица, (индивидуального предпринимателя)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НС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адрес, к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ведомление из ИМНС (для обособленных структурных подраздел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лицензии на фармацевтическую деятельность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а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лицензирующий орг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 от "___" __________ г.         Срок действия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"___" 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ОМЕЩЕНИЯ И ОБОРУД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. Договор аренды/свидетельство о праве собственности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ом с "_____" ______________ г. по "______" 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лощадь ____________, площадь     аптечного   склада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 административно-бытовых помещений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момент обследования используютс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2. Соответствие   помещений   аптечного   склада   установл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характеристика здан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обеспечение   защиты   поступающих  лекарственных   средств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мосферных  осадков  при проведении погрузочно-разгрузоч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аличие вывески предприятия оптовой торговл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с указанием организационно-правовой формы, наимен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приятия, юридического и фактического адреса, режима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аличие выделенных з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ки продукции,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го хранения,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дици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еобходимость в капитальном или косметическом ремонте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3. Состояние материально-технической баз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ля первичного лицензирования Приложение 1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 шкафов для хранения отдельных групп лекарствен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стеллажей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сстояние  до  наружных  стен 0,6-0,7 м, от пола - 0,25 м,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еллажами - 0,75 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оддонов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кондиционеров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с указанием марки и номера акта приемки осно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редств на балан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холодильное оборудование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с указанием марки и номера акта прием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сновных средств на балан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аличие помещений для хранения термолабильных препаратов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аличие помещения для хранения лекарственных средств, входящи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иски ПКК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аличие вентиляци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с указанием ви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аличие  систем  электроснабжения, водоснабжения,   канал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опления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аличие механизмов  для выполнения погрузочно-разгрузоч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аличие транспортных средств на балансе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4. Организация охраны аптечного склад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5. Наличие заключения ГПС МЧ Росси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N, дата выдачи, срок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6. Наличие СЭЗ (Госсанэпидслужбы России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N, дата выдачи, срок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7. Наличие спецодежды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8. Наличие шкафов для раздельного хранения спецодежды  и верх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ежды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9. Наличие промаркированного уборочного инвентаря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0.Наличие моющих и дезинфицирующих средств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1. Наличие  выделенного   места  для  хранения дез.  средств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борочного инвентаря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2. Санитарное состояние помещений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3. Наличие  возможности  проведения  влажной уборки помещени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ОБЕСПЕЧЕНИЕ КАЧЕСТВА ЛЕКАРСТВЕННЫХ СРЕДСТВ НА ПРЕДПРИЯ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 Последнее обследование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кем проведено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ие предложения и замечания не выполнены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2. Наличие      нормативной       документации,     регулиру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рмацевтическую деятельность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3. ФИО уполномоченного   по  качеству  и  номер  приказа  о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4. Организация внутренних проверок (наличие протоколов)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5. Организация  занятий  по нормативно-методической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6. Наличие  договоров  на  закупку  продукции  и  копий лиценз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щиков (указать выборочно)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7. Наличие   договоров  на  поставку  продукции и копий лиценз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упателей (указать выборочно)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8. Наличие  сертификатов соответствия на лекарственные 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ОРГАНИЗАЦИЯ ХРАНЕНИЯ ЛЕКАРСТВЕН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1. Наличие и расположение   гигрометров  психометрического  ти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ИТ-1)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2. Наличие термометров в холодильниках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3. Дата  поверки  гигрометров органами метрологического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4. Ведение   карт (журналов)   ежедневного   учета   показ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мпературы и влажност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4. Температура и влажность на  момент проверки в каждой комнат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мпература в холодильниках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5. Соблюдение правил размещения лекарственных средст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атизация по фармакотерапевтическим группам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атизация по способу применения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е  по  компьютерной   технологии  или  в алфавитном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омер, дата раз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6. Соблюдение объема загрузки помещений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соблюдение правил размещения на стеллажах и поддонах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7. Соблюдение   условий   хранения   лекарственных   средств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физико-химическими и фармакологическими свойствам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молабильных препаратов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неопасных, взрывоопасных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карственного растительного сырь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карственных средств, входящих в списки ПККН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х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8. Наличие  журнала   учета  лекарственных  средств,  подле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метно-количественному учету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езультаты сверки книжного и фактического остатков уче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лекарственных препара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810"/>
        <w:gridCol w:w="1621"/>
        <w:gridCol w:w="1350"/>
        <w:gridCol w:w="1350"/>
        <w:gridCol w:w="1349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N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репарат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  <w:br/>
              <w:t>учета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й</w:t>
              <w:br/>
              <w:t xml:space="preserve">остаток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нижный </w:t>
              <w:br/>
              <w:t xml:space="preserve">остаток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лишки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достача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9. Наличие  лекарственных  средств  с  истекшим сроком год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льсифицированных и забракованных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10. Организация   получения  информации  о  фальсифицированны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бракованных лекарственных средствах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11. Организация хранения лекарственных средств с истекшим сро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ности, фальсифицированных и забракованных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12. Организация контроля за соблюдением сроков год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аличие журнал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компьютерный учет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в том числе на бумажном носител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13. Наличие актов по списанию лекарствен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14. Наличие договоров на уничтожение лекарственных средств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ОРГАНИЗАЦИЯ РАБОТЫ СОТРУД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1. Наличие правил внутреннего трудового распорядк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личие отметок об ознакомлении сотрудник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2. Наличие штатного расписания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3. Оформление трудовых отношений со специалистами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требованиями Трудового Кодекса РФ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4. Руководитель аптечного склад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ИО, образование, рег. номер и дата выдачи диплом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ертификата, N и дата приказа о назнач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5. Наличие    документов,     подтверждающих    фармацевтиче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е у специалистов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5. Наличие сертификатов на специалистов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6. Наличие функционально-должностных инструкций на  специалис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 отметкой об ознакомлени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вспомогательный персонал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7. Наличие плана эвакуаци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8. Наличие  приказов  на  лиц,  ответственных  за  охрану тру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безопасность   и   пожарную  безопасность,  наличие  у  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онных удостовер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9. Наличие журналов регистрации  инструктажей  по  охране тру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безопасности и пожарной безопасност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ОРГАНИЗАЦИЯ УЧЕТА ДВИЖЕНИЯ ТОВАРНО-МАТЕРИАЛЬНЫХ ЦЕ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1. Наличие  и  правильность  оформления товарно-сопровод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(в соответствии с ОСТ 91500.05.0005-2002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товарные накладные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нифицированная форма ТОРГ-12, утв. постановлением Госкомст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оссии от 25.12.98 N 132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счета-фактуры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тв. ПП РФ от 02.12.2000 N 914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ротоколы согласования цен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личие информации о зарегистрированных цен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3. Ведение  учетной  документации по приемке и движению товар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ых ценност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 соответствии с приказом МЗ СССР N 14 от 08.01.88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ные акты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приказа о назначении комиссии по приемке ЛС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урнал регистрации или реестр приемных актов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урнал регистрации счетов поставщиков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книга покупок ПП РФ N 914 от 02.12.2000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урнал регистрации накладных по отпуску товара со склада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книга продаж ПП РФ N 914 от 20.12.2000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и периодичность составления товарных отчетов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ровень торговой  наценки  на  лекарственные средства,  входящи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 жизненно необходимых и важнейших ЛС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звание,  N  и дата нормативного акта субъекта РФ, регулир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ровень торговой наценки на лекарственные средства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рточки складского учета (посерийный учет)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ПРЕДЛОЖЕНИЯ И ЗАМЕЧ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ВЫВ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   к   акту:   копии   документов,   дополняющих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их приведенные в акте данные на __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пию акта получил                          Члены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25</Words>
  <Characters>18896</Characters>
  <CharactersWithSpaces>161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8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5:48:00Z</dcterms:modified>
  <cp:revision>2</cp:revision>
  <dc:subject>Акт</dc:subject>
  <dc:title>Акт проверки организации оптовой торговли лекарственными средств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