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вгуста 2006 г. N 17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сельского (городского) посе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я Московской области, адрес с индексом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И ОРГАНИЗАЦИИ (ИНДИВИДУАЛЬНОГО 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Й(ЕГО) ДЕЯТЕЛЬНОСТЬ В СФЕРЕ 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 Закон Московской области N 3/2006-ОЗ  "О 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ов игорного бизнеса на  территори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и",  постановление  Правительства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и  от   31.07.2006   N   717/29   "О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сования размещения  объектов  игорного 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 территории   Московской   области   с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ного  самоуправления  муниципальных 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сковской     области",     постановление   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ольского муниципального района от ___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индивидуального предпринимателя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руководитель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ерия, N, вид деятельности, когда и кем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: с _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N, дата, 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ого 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вш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лица, уполномоченного на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других органов, участвующих в проверк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едена с _____ час. _____ мин. по _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в присутств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представителя проверяемой(ого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продолжение на стр. ___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других органов, участвующих в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дополнения к акт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 ознакомлены  представители  организации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и присутствовавшие при проведени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направлен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1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2      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49</Characters>
  <CharactersWithSpaces>5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рганизации (индивидуального предпринимателя), осуществляющей(его) деятельность в сфере игорного бизнеса на территории Подоль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