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экономразвития РФ от 24.05.2010 N 199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4.2009 N 1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 от 24.05.2010 N 19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 акта)                      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(дата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ремя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Тип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ом государственного контроля (надзора),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униципального контро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по адрес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сто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ид документа с указанием реквизитов (номер, дата), фамилии,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чества (в случае, если имеется), должность руководителя,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я органа государственного контроля (надзора)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униципального контроля, издавшего распоряжение или приказ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проведена проверка в отношени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юридического лица, фамилия, имя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проверк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ней/ч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 государственного контроля (надзора) ил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униципаль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копией   распоряжения/приказа   о   проведении   проверки  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при проведении выезд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и, имена, отчества (в случае, если имеется), 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и  номер  решения  прокурора   (его   заместителя)   о  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полняется в случае необходимости согласования проверки с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(а), проводившее проверк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(в случае, если имеется), должность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 (должностных лиц), проводившего(их) проверку; в случае привлече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астию к проверке экспертов, экспертных организаций указываются 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на, отчества (в случае, если имеются), должности экспертов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экспертных организаций с указанием реквизитов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аккредитации и наименования органа по аккредитации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проверки присутствовал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/ имя, отчество (в случае, если имеется), должност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должностного лица (должностных лиц) или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лица, уполномоченного представителя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уполномоченного представителя 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оведения проверки члена саморегулируемой 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сутствовавших при проведении мероприятий по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дения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ы    нарушения    обязательных    требований   или   треб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 муниципальными  правовыми  актами  (с  указанием  по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рмативных) правовых актов)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 указанием характера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ы  несоответствия  сведений, содержащихся в уведомлении о нач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 отдельных    видов    предпринимательск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 требованиям  (с  указанием  положений  (нормативных)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)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ы   факты   невыполнения  предписаний  органов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(надзора), органов муниципального контроля (с указанием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х предписаний)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ений не выявлен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 в  Журнал  учета  проверок   юридического   лица,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    проводимых    органами    государственного  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дзора), органами   муниципального   контроля   внесена  (заполняется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выездной провер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проверяющего)         (подпись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принимателя, е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   учета    проверок     юридического     лица,  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 проводимых  органами государственного контроля (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муниципального  контроля  отсутствует  (заполняется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ой провер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проверяющего)         (подпись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принимателя, е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е документы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оводивших проверк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актом  проверки   ознакомлен(а),   копию   акта  со  всеми  прилож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(в случае, если имеется)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уководителя, иного должностного лица ил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ставителя 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принимателя, его 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тка об отказе ознакомления с актом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олжностного лица (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оводившего провер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6</Words>
  <Characters>8269</Characters>
  <CharactersWithSpaces>7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органом государственного контроля (надзора), органом муниципального контроля юридического лица, индивидуального предпринимателя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