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Краснознаменск МО от 02.03.2010 N 71/4, утвердившее Положение, в котором приведена данная форма, вступает в силу по истечении десяти дней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существления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контрол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раснознамен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ипов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Гер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РОДСКОЙ ОКРУГ КРАСНОЗНАМЕН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ЫЙ ЗЕМЕЛЬ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090, г. Краснознаменск,                         тел./фак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Краснознаменная, д.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"_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составления акта)                         (дата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время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ОМ МУНИЦИПАЛЬНОГО ЗЕМЕЛЬНОГО КОНТРО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__ г. по адресу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место проведени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 документа с указанием реквизитов (номер, да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и, имени, отчества главного муниципального инспектора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местителя по муниципальному земельному контролю, из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споряжение или приказ о проведении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проведена проверка в отношени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и (в случае, если имеется) сокращенное наименование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исле фирменное наименование юридического лица, фамилия, имя и (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если имеется)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, расположенном по адресу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_______ кв. м, используемо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олжительность проверк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муниципаль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копией  распоряжения/приказа  о   проведении   проверки  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при проведении выездной проверки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и, имена, отчества (в случае, если имеются), 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номер решения прокурора (его заместителя) о соглас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проверки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заполняется в случае проведения внепланов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убъекта малого или среднего предприним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(а), проводившее проверк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 случае, если имеется), должность должностного лица (должностных лиц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водившего(их) проверку; в случае привлечения к участию в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кспертов, экспертных организаций указываются фамилии, имена, от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 случае, если имеются), должности экспертов и/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кспертны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оведении проверки присутствовали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 случае, если имеется), должность руководителя,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а (должностных лиц) или уполномоченного представ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, уполномоченного представителя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сутствовавших при проведении мероприятий по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  началом   проверки   участвующим  лицам  разъяснены  их 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 а также порядок проведения проверки соблюдения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у  (эксперту) разъяснены права и обязанности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5.8, 25.9, 25.14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ю  юридического  лица,  индивидуальному предпринимател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представителю,  физическому лицу и иным участникам проверки разъяс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и обязанности, предусмотренные ст. 25.1, 25.4, 25.5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проведения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установлено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писание территории, строений,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граждения, межевых знако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выявлены нарушения обязательных требований или требований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ми правовыми актами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 указанием характера нарушений; лиц, допустивших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выявлены  несоответствия  сведений,  содержащихся в уведомлении о нач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  отдельных    видов    предпринимательской 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м  требованиям  (с  указанием  положений  (нормативных)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)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ыявлены факты невыполнения предписаний органов государстве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дзора), органов муниципального контроля (с указанием реквизитов вы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рушений не выявлен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ись в Журнал   учета  проверок  юридического  лица,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  проводимых  органами  муниципального  контроля,  внес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при проведении выездной провер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проверяющего)                     (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едстав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его уполномоче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урнал    учета    проверок    юридического    лица, 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проводимых органами муниципального контроля,  отсу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при проведении выездной провер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проверяющего)                      (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едстав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его уполномоче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участников проверки поступили (не поступили)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держание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проверки производились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бмер участка, фото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идеосъемк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агаемые документы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лиц, проводивших проверку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 проверки  ознакомлен(а),  копию  акта  со  всеми  прилож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(а):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 случае, если имеетс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ость руководителя,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лжностн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его уполномоче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___" ___________ 20__ 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метка об отказе ознакомления с актом проверки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олжностного лица (лиц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оводившего провер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4</Words>
  <Characters>9996</Characters>
  <CharactersWithSpaces>8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органом муниципального земельного контроля юридического лица, индивидуального предпринимателя на территории г. Краснознаменска Московской области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